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CLASSICO                      MICHELE AMARI                                                         ! CODICE : CTPC00101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MICHELE AMARI DI GIARRE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.  AMBROGIO 1                         COM.: GIARRE                         DISTR.: 020  CAP 95014  TEL.: 095  /7797150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3! 4! 4! 3! 3!  !  4U STORIA DELL'ARTE  7 (2-2-2-2-2) C.M.295    ! 3! 4! 4! 3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RL LINGUA STRAN. (3-3-3-3-3) A046 C.M.198  ! 3! 4! 4! 3! 3!  !  F5 SOCIO PS. PEDAG. 13 "COMM. BROCCA"         ! 2! 4! 3! 3! 4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6!   ! CEDE A       CASTIGLIONE DI SICIL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STITUTO PSICO-PEDAGOGICO   CTPM00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1!   !  1!   !   !   !  2!   ! CEDE A       CASTIGLIONE DI SICIL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STITUTO PSICO-PEDAGOGICO   CTPM00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1!   !   !   !   !  1! 10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S.     LS LEONARDO                 CTPS05000X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7!   !  6!   !   !  1!  8!   ! COMPLETA CON ACIREALE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                                        !   !   !   !   !   !   !  </w:t>
      </w:r>
      <w:r>
        <w:rPr>
          <w:sz w:val="16"/>
          <w:szCs w:val="16"/>
        </w:rPr>
        <w:t>9!   !  I.M. R. ELENA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3!  3!   !   !   !   !  6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LEONARDO                 CTPS05000X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5!   !  5(H9)!   !   !  3!   ! CEDE A       LINGUAGLOSSA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ICEO SCIENTIFICO           CTPC00102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ED A 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GIARRE   CTSD03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9      CEDE A IPSSAR FALCONE GIARRE</w:t>
        <w:tab/>
        <w:t xml:space="preserve"> </w:t>
        <w:tab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 !  1!   !   !  1!  8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I.   ITI ENRICO FERMI            CTTF02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5!   !  5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 !  2!   !   !  1! 12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   E. PANTANO                  CTTD01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10!  3!  7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A-LETTERE,LATINO,GRECO LICEO CLASSICO! 10! 10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CLASSICO                      MICHELE AMARI                                                         ! CODICE : CTPC00101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MICHELE AMARI DI GIARRE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.  AMBROGIO 1                         COM.: GIARRE                         DISTR.: 020  CAP 95014  TEL.: 095  /7797150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</w:t>
      </w:r>
      <w:r>
        <w:rPr>
          <w:sz w:val="16"/>
          <w:szCs w:val="16"/>
          <w:lang w:val="en-GB"/>
        </w:rPr>
        <w:t>NOR!MAX!                                                    !RES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4!  1!  </w:t>
      </w:r>
      <w:r>
        <w:rPr>
          <w:sz w:val="16"/>
          <w:szCs w:val="16"/>
        </w:rPr>
        <w:t>3!   !   !   !   !   !                                                    ! 2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 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CLASSICO                      LICEO SCIENTIFICO                                                     ! CODICE : CTPC00102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MICHELE AMARI DI GIARRE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IGNAZZA                               COM.: LINGUAGLOSSA                   DISTR.: 021  CAP 95015  TEL.: 095  /643427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2 SEZIONE SCIENTIFICA                     ! 2! 2! 2! 2! 2!  !  9D MAT. P.N.I. 1 S.SC.CO.CLA(M:5-5)           ! 1! 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Q P.N.I.(M5-5-5/F3-3-3-3-3)MAT FIS SEZ SC ! 1! 1! 1! 1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1!   !  1!   !   !  1! 12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A.     IA ISTITUTO D'ARTE GIARRE   CTSD03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 !  1!   !   !  1! 16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L.C.     MICHELE AMARI               CTPC001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3!   !  2!   !   !  1! 11!   ! COMPLETA CON CASTIGLIONE DI SICIL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.M.     ISTITUTO PSICO-PEDAGOGICO   CTPM00101R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 </w:t>
      </w:r>
      <w:r>
        <w:rPr>
          <w:sz w:val="16"/>
          <w:szCs w:val="16"/>
          <w:lang w:val="en-GB"/>
        </w:rPr>
        <w:t>6!  6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 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CLASSICO                      EREDIA                                                                ! CODICE : CTPC00301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.  EREDIA DI CATANIA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DEL BOSCO 43                           COM.: CATANIA                        DISTR.: 012  CAP 95125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A-LETTERE,LATINO,GRECO LICEO CLASSICO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 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CLASSICO                      DON CAVINA                                                            ! CODICE : CTPC00601Q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ENRICO MEDI DI RANDAZZO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PIAZZA S.  BENEDETTO,12                    COM.: RANDAZZO                       DISTR.: 021  CAP 95036  TEL.: 095  /92199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1! 1! 1! 1! 1!  !  4U STORIA DELL'ARTE  7 (2-2-2-2-2) C.M.295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 !   !   !   !  8!   ! CEDE A      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BENEDETTO RADICE            CTTD011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1!  1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2/A-LETTERE,LATINO,GRECO LICEO CLASSICO!  </w:t>
      </w:r>
      <w:r>
        <w:rPr>
          <w:sz w:val="16"/>
          <w:szCs w:val="16"/>
          <w:lang w:val="en-GB"/>
        </w:rPr>
        <w:t>1!  3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 !   !   !  1!  9!   ! COMPLETA CON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A.A. A. M. MAZZEI                CTRA01003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1! 10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C.   ENRICO MEDI                 CTTD00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 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CLASSICO                      VEN. IGNAZIO CAPIZZI                                                  ! CODICE : CTPC00901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VEN.  IGNAZIO CAPIZZI DI BRONTE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IND.: VIA UMBERTO N.  </w:t>
      </w:r>
      <w:r>
        <w:rPr>
          <w:sz w:val="16"/>
          <w:szCs w:val="16"/>
          <w:lang w:val="en-GB"/>
        </w:rPr>
        <w:t>279                        COM.: BRONTE                         DISTR.: 022  CAP 95034  TEL.: 095  / 691620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2! 2! 2! 2! 2!  !  4U STORIA DELL'ARTE  7 (2-2-2-2-2) C.M.295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RH PNI MATEM.(4-4-3-3-3-/0-0-0-2/3)        ! 2! 2! 2! 2! 2!  !  RL LINGUA STRAN. (3-3-3-3-3) A046 C.M.198 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K I LINGUA STRANIERA 2 (4-4-3-3-2)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2!  2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1! 12!   ! COMPLETA CON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P.I.A. BRONTE                      CTRI009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L.S.     BRONTE                      CTPS00901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2!   !  2!   !   !   !  8!   !  CEDE A I.M.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2!  2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2/A-LETTERE,LATINO,GRECO LICEO CLASSICO!  </w:t>
      </w:r>
      <w:r>
        <w:rPr>
          <w:sz w:val="16"/>
          <w:szCs w:val="16"/>
          <w:lang w:val="en-GB"/>
        </w:rPr>
        <w:t>4!  6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1!   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 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C01000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CLASSICO LC GIOVANNI VERGA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.  D'ACQUISTO N.  16                  COM.: ADRANO                         DISTR.: 022  CAP 95031  TEL.: 0095 /0769258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2! 2! 3! 2! 4!  !  02 SEZIONE SCIENTIFICA                        ! 6! 5! 4! 4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RH PNI MATEM.(4-4-3-3-3-/0-0-0-2/3)        ! 2! 2! 3! 2! 4!  !  RL LINGUA STRAN. (3-3-3-3-3) A046 C.M.198     ! 2! 2! 3! 2! 4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R I LIN.STR.2 SEZ.SC.C/O CLASS(3-3-3-3-3) ! 2! 2! 1! 2!  !  !  CP II LINGUA STRAN. SEZ.SCIENT.(4-4-3-3-3)    ! 2! 2! 1! 2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X SCINT. "COMM. BROCCA"                   !  !  !  !  !  !  !  JD SCIENTIF.TECNOLOGICO "COMM.BROCCA"         ! 1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JE LINGUIST. C.M. 27                       !  !  !  !  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4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ADRANO (S.C. ISTITUO SUPER  CTRA01101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3!  1!  2!   !   !   !  8!   ! CEDE A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BIANCAVILLA                 CTPM012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8!  2!  6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1!   !  1 (H.12)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8!   !  8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2!   !  1!   !   !  1! 15!   ! COMPLETA CON ADRANO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G SERALE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 !   !   !   !   !   !  4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PIETRO BRANCHINA            CTTD02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4!  2!  1!   !   !  1! 14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P.I.A. IPSIA E.FERMI               CTRI020009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0!   ! 10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19! 15!  4!   !   !   !   !   !                                                    !  9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2/A-LETTERE,LATINO,GRECO LICEO CLASSICO!  </w:t>
      </w:r>
      <w:r>
        <w:rPr>
          <w:sz w:val="16"/>
          <w:szCs w:val="16"/>
          <w:lang w:val="en-GB"/>
        </w:rPr>
        <w:t>7!  6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8!  2!  5!   !   !   !  4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PIETRO BRANCHINA            CTTD02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 !   !                                                    ! 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 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C01000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CLASSICO LC GIOVANNI VERGA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.  D'ACQUISTO N.  16                  COM.: ADRANO                         DISTR.: 022  CAP 95031  TEL.: 0095 /0769258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 !   !                                                    ! 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 !   !   !  1!  9!   ! COMPLETA CON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I.   BIANCAVILLA                 CTTF012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 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CLASSICO                      MARIO RAPISARDI                                                       ! CODICE : CTPC01201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RAPISARDI PATERNO' DI PATERNO'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DEGLI STUDI 1                          COM.: PATERNO'                       DISTR.: 023  CAP 95047  TEL.: 095  /858948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2! 3! 4! 3! 4!  !  4U STORIA DELL'ARTE  7 (2-2-2-2-2) C.M.295    ! 2! 3! 4! 3! 4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RH PNI MATEM.(4-4-3-3-3-/0-0-0-2/3)        ! 1! 2! 2! 2! 2!  !  RL LINGUA STRAN. (3-3-3-3-3) A046 C.M.198     ! 2! 3! 4! 3! 4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4!  3!   !   !   !  1! 12!   ! COMPLETA CON PATERNO’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S.     FERMI PATERNO’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2          ISA CATANIA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 !  2!   !   !  1! 12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M. L RADICE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4!   !  3!   !   !  1! 10!   ! COMPLETA CON PATERNO’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S. FERMI PATERNO’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4!  3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A-LETTERE,LATINO,GRECO LICEO CLASSICO!  8!  8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CL.ANNESSO CONV.NAZ. CU  CTPC03000G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2!  2 (DI CUI N 1 H.9)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1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C02000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CLASSICO LC GULLI E PENNISI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MARIO ARCIDIACONO                      COM.: ACIREALE                       DISTR.: 019  CAP 95024  TEL.: 095  / 604200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6! 7! 7! 7! 8!  !  4U STORIA DELL'ARTE  7 (2-2-2-2-2) C.M.295    ! 1! 2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RH PNI MATEM.(4-4-3-3-3-/0-0-0-2/3)        ! 1! 1!  !  !  !  !  RL LINGUA STRAN. (3-3-3-3-3) A046 C.M.198     ! 6! 7! 7! 7! 8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K I LINGUA STRANIERA 2 (4-4-3-3-2)        ! 1! 1! 1! 1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7!  7 (di cui 1 H 9)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CL.ANNESSO CONV.NAZ. CU  CTPC03000G!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1  9      COMPLETA CON ACIREALE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4       LICEO SC. ARCHIMED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4       LICEO SC. GALILEI CATAN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6!   !  6!   !   !  1!  9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7      LICEO SC. ARCHIMEDE </w:t>
        <w:tab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7!   !  6!   !   !  1! 11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C.     LC SPEDALIERI               CTPC070002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7!  7!   !   !   !   !  8!   ! CEDE A CATANIA L.C. CUTELLI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2/A-LETTERE,LATINO,GRECO LICEO CLASSICO! 20! 21!   !   !   !   !   !   !                                                    </w:t>
      </w:r>
      <w:r>
        <w:rPr>
          <w:sz w:val="16"/>
          <w:szCs w:val="16"/>
          <w:lang w:val="en-GB"/>
        </w:rPr>
        <w:t>!  3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4!  3!   !   !   !  1! 11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L.S.     LS UMBERTO DI SAVOIA        CTPS06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CLASSICO                      SEZ. STACC. SECUSIO                                                   ! CODICE : CTPC02901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.  I.  S.  PALAGONIA DI PALAGONIA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PALAGONIA                      DISTR.: 017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A-LETTERE,LATINO,GRECO LICEO CLASSICO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1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C03000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CLASSICO LC CL.  ANNESSO CONV.  NAZ.  CUTELLI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ITTORIO EMANUELE 5                    COM.: CATANIA                        DISTR.: 013  CAP 95131  TEL.: 095  /31199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 !  !  !  !  !  !  FC LICEO CLASSICO EUROPEO                     ! 2! 2! 2! 2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2!   !   !  1!   !  1!   ! 10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C.     LC GULLI E PENNISI          CTPC02000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2!   !   !  2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 !   !  2!   !   !   !  4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GEMMELLARO                  CTTN023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.(SERBO-CROATO)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3!   !   !  3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1!   !   !  1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A-LETTERE,LATINO,GRECO LICEO CLASSICO!  6!   !   !  5!   !  1!   ! 12! COMPLETA CON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C.     MARIO RAPISARDI             CTPC01201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 !  1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2!   !   !  2!   !   !  4!   !  CEDE A I.M. R. ELENA ACIREALE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2!   !   !  2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1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C04000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CLASSICO LC "MARIO CUTELLI"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FIRENZE 202                            COM.: CATANIA                        DISTR.: 014  CAP 95128  TEL.: 095  /444382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13!11! 9!13!13!  !  4U STORIA DELL'ARTE  7 (2-2-2-2-2) C.M.295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RL LINGUA STRAN. (3-3-3-3-3) A046 C.M.198  ! 9! 7! 7! 9!11!  !  GU CLASS.18 "COMMISSIONE BROCCA"         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13!  9!  4!   !   ! 1 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6      L.S. VACCARI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10!   !  9!   !   !  1! 13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A.     IA ISTITUTO D'ARTE CATANIA  CTSD02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2!   ! 12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12!  9!  3!   !   !  1!  8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8      L.C. GULLI E PENNISI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2/A-LETTERE,LATINO,GRECO LICEO CLASSICO! </w:t>
      </w:r>
      <w:r>
        <w:rPr>
          <w:sz w:val="16"/>
          <w:szCs w:val="16"/>
          <w:lang w:val="en-GB"/>
        </w:rPr>
        <w:t>39! 33!  6!   !   !   !   !   !                                                    !  9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6!  4!  2!   !   !   !  6!   ! CEDE A I.M. L. RADICE CATANIA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4!   !  3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1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C070002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CLASSICO LC SPEDALIERI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PIAZZA ANNIBALE RICCO' S.  N.              COM.: CATANIA                        DISTR.: 012  CAP 95124  TEL.: 095  /327682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7! 9! 8! 8! 8!  !  4U STORIA DELL'ARTE  7 (2-2-2-2-2) C.M.295    !  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RH PNI MATEM.(4-4-3-3-3-/0-0-0-2/3)        !  ! 1! 1! 1! 1!  !  RL LINGUA STRAN. (3-3-3-3-3) A046 C.M.198     !  !  ! 8! 8! 8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K I LINGUA STRANIERA 2 (4-4-3-3-2)        ! 1! 1! 1! 1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8!  8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8!   !  8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7!   !  7!   !   !   !  6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GULLI E PENNISI          CTPC020001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8!  9 (di cui 1 h 9) !   !   !                                                    !  8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2/A-LETTERE,LATINO,GRECO LICEO CLASSICO! </w:t>
      </w:r>
      <w:r>
        <w:rPr>
          <w:sz w:val="16"/>
          <w:szCs w:val="16"/>
          <w:lang w:val="en-GB"/>
        </w:rPr>
        <w:t>24! 24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4!  4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2!   !  2!   !   !   !  4!   ! CEDE AD ACIREALE L. ARTISTICO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1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C08000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CLASSICO LC LICEO CLASSICO SECUSIO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FRA CHERUBINO N.  4                    COM.: CALTAGIRONE                    DISTR.: 015  CAP 95041  TEL.: 0933 /  2214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3! 4! 3! 4! 5!  !  RL LINGUA STRAN. (3-3-3-3-3) A046 C.M.198     ! 3! 4! 3! 4! 5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F LING COMM BROCCA                        ! 3! 3! 4! 3! 4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8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LTAGI  CTSD01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ED A  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EUCLIDE CALTAGIRONE     CTTF08000T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7!  3!  4!   !   !   !  6!   ! CEDE A       MILITELLO IN VAL DI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V. E. ORLANDO               CTSD018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6!   !  6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2!   !  3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1!   !  2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1!   !   !   !   !  1! 14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8!   !  8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11!  3!  8!   !   !   !   !   !                                                    !  9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2/A-LETTERE,LATINO,GRECO LICEO CLASSICO! </w:t>
      </w:r>
      <w:r>
        <w:rPr>
          <w:sz w:val="16"/>
          <w:szCs w:val="16"/>
          <w:lang w:val="en-GB"/>
        </w:rPr>
        <w:t>10! 10!  2!   !   !   !   !   !                                                    ! 12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4!  1!  3!   !   !   !  4!   !  CEDE ITI EUCLIDE CALTAGIRONE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1!   !   !   !   !  1! 17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1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1!   !   !   !   !  1! 17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1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1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C08000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CLASSICO LC LICEO CLASSICO SECUSIO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FRA CHERUBINO N.  4                    COM.: CALTAGIRONE                    DISTR.: 015  CAP 95041  TEL.: 0933 /  2214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CLASSICO                      SECUSIO                                                               ! CODICE : CTPC08001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   LICEO CLASSICO DI CALTAGIRONE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LE REGINA MARGHERITA N.  40             COM.: VIZZINI                        DISTR.: 016  CAP 95049  TEL.: 0933 /96136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CLASSICA                        ! 1! 1! 1! 1! 1!  !  RL LINGUA STRAN. (3-3-3-3-3) A046 C.M.198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1!  1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2/A-LETTERE,LATINO,GRECO LICEO CLASSICO!  </w:t>
      </w:r>
      <w:r>
        <w:rPr>
          <w:sz w:val="16"/>
          <w:szCs w:val="16"/>
          <w:lang w:val="en-GB"/>
        </w:rPr>
        <w:t>2!  3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 !   !   !   !   !   !   !   !                                                    !  </w:t>
      </w:r>
      <w:r>
        <w:rPr>
          <w:sz w:val="16"/>
          <w:szCs w:val="16"/>
        </w:rPr>
        <w:t>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4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.P.S.I.A "C.A. DALLA CHIE  CTRI02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1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MAGISTRALE                 ISTITUTO PSICO-PEDAGOGICO                                             ! CODICE : CTPM00101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MICHELE AMARI DI GIARRE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MARCONI                                COM.: CASTIGLIONE DI SICIL           DISTR.: 021  CAP 95012  TEL.: 0942 /984017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MAGISTRALE                      !  !  !  !  !  !  !  BX  SOCIO PISICO PEDAG."COMM.BROCCA"          ! 1! 2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 9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C.     MICHELE AMARI               CTPC001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A.     IA ISTITUTO D'ARTE GIARRE   CTSD03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1!   !   !   !   !  1! 12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L.C.     MICHELE AMARI               CTPC001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2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1!   !  1!   !   !   !  7!   ! CEDE A       LINGUAGLOSSA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ICEO SCIENTIFICO           CTPC00102N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 !  2!   !   !  1! 10!   ! COMPLETA CON ACIREALE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T.  BRUNELLESCHI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 </w:t>
      </w:r>
      <w:r>
        <w:rPr>
          <w:sz w:val="16"/>
          <w:szCs w:val="16"/>
          <w:lang w:val="en-GB"/>
        </w:rPr>
        <w:t>1!   !  1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1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M01000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MAGISTRALE IM FRANCESCO DE SANCTIS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FOGAZZARO, 18                          COM.: PATERNO'                       DISTR.: 023  CAP 95047  TEL.: 095  /85054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MAGISTRALE                      !  !  !  !  !  !  !  RA P.N.I.MAT/FIS.(M 4-4-4-4/F 2-2-2-2) A04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X  SOCIO PISICO PEDAG."COMM.BROCCA"       ! 4! 3! 3! 3! 4!  !  FN IND. AUTONOMO "SCIENZE SOC."               ! 4! 4! 3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G3 LINGUISTICO COMM. BROCCA                ! 2! 2! 2! 2! 2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4!   !  2!  1!   !  1!   ! 12! COMPLETA CON PATERNO'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4!   !     I.T.C.   ITC G. RUSSO                CTTD160007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25/A-DISEGNO E STORIA DELL'ARTE         !  2!   !  1!   !  1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2!   !  1!   !   !  1!  8!  8! COMPLETA CON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M.     BIANCAVILLA                 CTPM012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12!   !  6!  5!  1!   !  6!   ! CEDE A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BIANCAVILLA                 CTPM012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4!   !  2!  2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46/A-LINGUA E CIV. STRANIERA (INGLESE)  !  7!   !  4!  2!   !  1!  9!  2! COMPLETA CON PATERNO'                              !   !                               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S.     LS FERMI                    CTPS03000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2!   !  1!   !   !  1! 10!  2!  COMPLETA CON PATERNO’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5       ITC RUSS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 !   !   !   !   !  1! 14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1!   !  6!  5(h.9)  1!  9!      COMPLETA CON MASCALUCIA                           !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8       LICEO SCIENT.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16!   ! 10!  5!  1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 6!   !  6!   !   !   !   !   !                                                    </w:t>
      </w:r>
      <w:r>
        <w:rPr>
          <w:sz w:val="16"/>
          <w:szCs w:val="16"/>
          <w:lang w:val="en-GB"/>
        </w:rPr>
        <w:t>!  2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5!   !  4!  1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1!   !   !   !   !  1! 10!   ! COMPLETA CON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C.   ITC G. RUSSO                CTTD16000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2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M01000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MAGISTRALE IM FRANCESCO DE SANCTIS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FOGAZZARO, 18                          COM.: PATERNO'                       DISTR.: 023  CAP 95047  TEL.: 095  /85054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1!   !   !   !   !  1! 10!   ! COMPLETA CON PATERNO'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8!   !     I.T.C.   ITC G. RUSSO                CTTD160007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3/C-CONV.IN LINGUA STRANIERA (SPAGNOLO)!   !   !   !   !   !   !  6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PIETRO BRANCHINA            CTTD02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MAGISTRALE                 BIANCAVILLA                                                           ! CODICE : CTPM01201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RAPISARDI PATERNO' DI PATERNO'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AN PLACIDO                            COM.: BIANCAVILLA                    DISTR.: 022  CAP 95033  TEL.: 095  /7712020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MAGISTRALE                      !  !  !  !  !  !  !  LT SOCIO PSICO 28                             ! 4! 3! 2! 3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5!   ! CEDE A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BIANCAVILLA                 CTTF012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1!   !   !   !   !  1! 10!   ! COMPLETA CON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C.     LC GIOVANNI VERGA           CTPC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1!   !  1!   !   !   !  2!   ! CEDE A       PATERNO'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FRANCESCO DE SANCTIS     CTPM01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3!   !  5!   !   !  1! 12!   ! COMPLETA CON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M.     IM FRANCESCO DE SANCTIS     CTPM01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 !  2!   !   !  1!  9!   ! COMPLETA CON SANTA MARIA DI LICOD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PSAR    S.M.DI LICODIA              CTRH05001P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3!   !  3!   !   !  1! 10!   ! COMPLETA CON BRONTE '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C. CAPIZZI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 </w:t>
      </w:r>
      <w:r>
        <w:rPr>
          <w:sz w:val="16"/>
          <w:szCs w:val="16"/>
          <w:lang w:val="en-GB"/>
        </w:rPr>
        <w:t>8!   !  8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2!   !  2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M02000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MAGISTRALE IM TURRISI COLONNA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FABIO FILZI                            COM.: CATANIA                        DISTR.: 012  CAP 95124  TEL.: 0095 /326018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MAGISTRALE                      !  !  !  !  !  !  !  RA P.N.I.MAT/FIS.(M 4-4-4-4/F 2-2-2-2) A04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FN IND. AUTONOMO "SCIENZE SOC."            ! 8! 8! 6! 7! 4!  !  IG LINGUISTICO COMM. BROCCA               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 SOC.PSIC.PEDAG. 15 COMM.BROC.           ! 5! 4! 4! 4! 4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6!   !  2!  3!   !  1!  4! 12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3!   !  2!  1!   !   !   !  7! CEDE A      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FERMI                    CTPS03000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ED A  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LICEO SCIENT. MAJORANA   CTPS10000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3!   !  1!  1!   !  1!  2!  8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4!     I.M.     LOMBARDO RADICE             CTPM03000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P.S.S. IPSS  L. MANGANO            CTRF02801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19!   !  6! 12!   !  1!  2! 10! COMPLETA CON ACIREALE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6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4!   !  4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6!   !  2!  3!   !  1!   ! 16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9!   !  5!  3!  1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2!   !  1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S.     LS GALILEO GALILEI          CTPS04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3!   !  7!  7!   !   !   !  7! CEDE A      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FERMI                    CTPS03000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3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TANIA  CTSD02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ED A ISA GIAR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9!   !  2!  7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25!   ! 15!  9!  1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2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M02000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MAGISTRALE IM TURRISI COLONNA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FABIO FILZI                            COM.: CATANIA                        DISTR.: 012  CAP 95124  TEL.: 0095 /326018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</w:t>
      </w:r>
      <w:r>
        <w:rPr>
          <w:sz w:val="16"/>
          <w:szCs w:val="16"/>
          <w:lang w:val="en-GB"/>
        </w:rPr>
        <w:t>NOR!MAX!                                                    !RES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60/A-SC.NA.,CH.,GEOG.,MIC.              !  7!   !  4!  2!  1!   !  4!   ! CEDE A      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!   !   !   !   !   !   !   !   !     I.T.G.   G. B. VACCARINI             CTTL017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1!   !   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S.     LS BOGGIO LERA              CTPS02000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1!   !   !   !   !  1! 10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LOMBARDO RADICE             CTPM03000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2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M03000Q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MAGISTRALE LOMBARDO RADICE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IMPERIA 21                             COM.: CATANIA                        DISTR.: 014  CAP 95128  TEL.: 095  /43110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MAGISTRALE                      !  !  !  !  !  !  !  RA P.N.I.MAT/FIS.(M 4-4-4-4/F 2-2-2-2) A04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G I LINGUA STRANIERA 1 (4-4-3-3)C.M.198   !  !  !  !  !  !  !  DT II LINGUA STRAN.(3-3-3-3) C.M.N.333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FN IND. AUTONOMO "SCIENZE SOC."            ! 2! 2! 3! 2! 3!  !  G3 LINGUISTICO COMM. BROCCA                   ! 3! 4! 4! 3! 4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D SOC.PSIC.PEDAG.7 COMM.BROC.             ! 7! 7! 6! 6! 6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5!   !  3!  1!   !  1!  6!  6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PIAM    C. COLOMBO (AGGREGATO ITN   CTRM00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5!   !  3!  1!  1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2!   !  2!   !   !   !   !  4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TURRISI COLONNA          CTPM020005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18!   ! 13!  4!  1!   !   !   !                                                    ! 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2!   !  2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5!   !  3!  1!  1!   !  3    ! CEDE A CATANIA L.S. GALILIEI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10!   !  8!  1!  1!   !  6!   ! CEDE A L.C. RAPISARDI PATERNO’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3      CEDE IPSCOM OLIVETTI CATAN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 !  2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4!   ! 10!  2!  2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8!   !  7!   !   !   !   !   !                                                    ! 1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27!   ! 21!  5!  1!   !  8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ARCHIMEDE                CTPS01000D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9!   !  7!  2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6      L.C. CUTEL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1!   !   !   !   !  1! 11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2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M03000Q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MAGISTRALE LOMBARDO RADICE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IMPERIA 21                             COM.: CATANIA                        DISTR.: 014  CAP 95128  TEL.: 095  /43110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2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M04000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MAGISTRALE IM REGINA ELENA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OLLEGIO PENNISI, 1                    COM.: ACIREALE                       DISTR.: 019  CAP 95024  TEL.: 095  /763373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MAGISTRALE                      !  !  !  !  !  !  !  AL P.N.I. MAT FIS(M4-4-4-4/F0-0-2-2)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X  SOCIO PISICO PEDAG."COMM.BROCCA"       ! 5! 5! 4! 5! 4!  !  FN IND. AUTONOMO "SCIENZE SOC."               ! 5! 4! 5! 4! 5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G3 LINGUISTICO COMM. BROCCA                ! 2! 1! 1! 2! 2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5!   !  2!  2!   !  1!  2! 10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ITI ENRICO FERMI            CTTF02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4!   !  2!  1!   !  1! 10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P.I.A. IPSIA VIA DELLE TERME, 78   CTRI07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S.     LS LEONARDO                 CTPS05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2!   !  1!   !   !  1!   ! 14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P.I.A. IPSIA VIA DELLE TERME, 78   CTRI07000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19!   ! 10!  9!   !   !   !  6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9      ED A  GIARRE LICEO CL. AMAR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8!   !  5!  3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5!   !  1!  3!   !  1!  6!  6! COMPLETA CON ACIREALE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7!   !     L.S.     LS ARCHIMEDE                CTPS01000D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!   !   !   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1!   !  1!   !   !   !  5!   ! CEDE A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ENRICO DE NICOLA            CTTD022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 !   !   !   !   !  1! 14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4      I.T.T. BRUNELLESCH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3!   !  7!  5!  1!  1!  9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9      ISA CATANIA</w:t>
        <w:tab/>
        <w:tab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9!   !   !  9( 1 h 9)!  8!   ! CEDE A S. GIOVANNI LA PUNTA                        !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    ITI FERRARIS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19!   ! 18!   !   !  1! 10!   ! COMPLETA CON ACI BONACCORSI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S.     ACIBONACCORSI               CTPS01001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2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M04000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MAGISTRALE IM REGINA ELENA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OLLEGIO PENNISI, 1                    COM.: ACIREALE                       DISTR.: 019  CAP 95024  TEL.: 095  /763373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7!   !  4!  2!   !  1!  3! 10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P.I.A. IPSIA VIA DELLE TERME, 78   CTRI07000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ACIREALE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L.S.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1!   !   !   !   !  1!  8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T.   ACIREALE                    CTTN008018!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4!     E CON L.C. ANN CONVITTO CUTELLI                   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8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2!   ! CEDE A       ACIREALE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ACIREALE                    CTTN008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2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SCIENTIFICO                   BRONTE                                                                ! CODICE : CTPS00901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VEN.  IGNAZIO CAPIZZI DI BRONTE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IND.: V.  LE J.  F.  KENNEDY                     COM.: BRONTE                         DISTR.: 022  CAP 95034  TEL.: 095  /7725333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 !  !  !  !  !  !  HT SCIENT.TECNOL.COMM.BROCCA                  ! 4! 4! 4! 4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2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2!   !  2!   !   !   !  4!   ! CEDE A      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A. M. MAZZEI                CTRA01003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 !  3!   !   !   !  3!   ! CEDE A      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VEN. IGNAZIO CAPIZZI        CTPC009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5!   !  4!   !   !  1! 12!   ! COMPLETA CON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A.A. A. M. MAZZEI                CTRA01002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 </w:t>
      </w:r>
      <w:r>
        <w:rPr>
          <w:sz w:val="16"/>
          <w:szCs w:val="16"/>
          <w:lang w:val="en-GB"/>
        </w:rPr>
        <w:t>5!   !  6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5!   !  5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1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2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1000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ARCHIMEDE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L.  ARIOSTO, N.  37                    COM.: ACIREALE                       DISTR.: 019  CAP 95024  TEL.: 095  /763372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13!14!14!12!12!  !  4C PNI MAT.FIS.BN/TN(M:5-5-5/F:3-3-3-3-3) 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E MATEMATICA  P.N.I.-1-CLASSE A047 (5-5)  ! 2! 2!  !  !  !  !  2W I LINGUA STRANIERA 2 (3-3-3-3-3)C.M.198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F II LINGUA STRANIERA(4-4-3-3-3)C.M.198   ! 1! 1! 1! 1! 1!  !  IH LINGUIST.C.M.27                        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 8!   ! COMPLETA CON GIARRE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P.I.A.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7!  6!  1!   !   !   !   !   !                                                    ! 1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12!   ! 13!   !   !   !  4!   ! CEDE A L.C. GULLI E PENNISI ACIREALE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14!   ! 14!   !   !   !  7!   ! CEDE  A L.C. GULLI E PENNISI ACIREALE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3!   !  3!   !   !   !  7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8!  5!  3!   !   !   !  8!   ! CEDE A L.SCIENT. ACI BONACCORSI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5!   ! 15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44! 37!  6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M.     LOMBARDO RADICE             CTPM03000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8!  6!  2!   !   !   !  6!   !  CEDE A ITI FERRARIS ACIREALE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2       CEDE A I.M. R. ELENA ACIREALE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1!   !   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S.     LS BOGGIO LERA              CTPS02000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1!   !   !   !   !  1! 10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N.   LUIGI RIZZO                 CTTH013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3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SCIENTIFICO                   ACIBONACCORSI                                                         ! CODICE : CTPS01001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   LICEO SCIENTIFICO DI ACIREALE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ACI BONACCORSI                 DISTR.: 019  CAP 95030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2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UMBERTO DI SAVOIA        CTPS06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1! 10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8      L.S. ARCHIMED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1!   !  1!   !   !   !  8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3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SCIENTIFICO                   SCIENTIFICO BELPASSO                                                  ! CODICE : CTPS01601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PATERNO'(IPAA+ITI) DI PATERNO'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IND.:                                            COM.: BELPASSO                       DISTR.: 023  CAP        TEL.:      /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1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 !   !   !   !   !   !   !   !                                                    ! 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5!   ! CEDE A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BIANCAVILLA                 CTRI01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1!   !   !   !   !  1! 13!   ! COMPLETA CON MASCALUCIA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S.     MAJORANA                    CTPS02601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3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SCIENTIFICO                   VACCARINI                                                             ! CODICE : CTPS01701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G.  B.  VACCARINI DI CATANIA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CATANIA                        DISTR.: 012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1! 1! 1!  !  !  !  2W I LINGUA STRANIERA 2 (3-3-3-3-3)C.M.198    !  !  !  !  !  !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F II LINGUA STRANIERA(4-4-3-3-3)C.M.198   !  !  !  !  !  !  !  IG SCIENT.TECNOL.COMM.BROCCA                  ! 8! 6! 4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4!   ! CEDE A       CATANIA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I.P.S.S.A.R."KAROL W  CTRH03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G.   G. B. VACCARINI             CTTL01701G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4!   !  4!   !   !   !  4!   ! CEDE A       CATANIA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BOGGIO LERA              CTPS02000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S.S. IPSS  L. MANGANO            CTRF028012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2!   !  2!   !   !   !  6!   ! CEDE A L.C. CUTELLI CATANIA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1!   !  1!   !   !   !  3!   ! CEDE A       PATERNO'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ITC G. RUSSO                CTTD160007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4!   !  4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VACCARINI                   CTTF01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3      ED A ITAER FERRARIN CATANIA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7/A-MATEMATICA                         !  5!   !  5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4!   !  4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</w:t>
      </w:r>
      <w:r>
        <w:rPr>
          <w:sz w:val="16"/>
          <w:szCs w:val="16"/>
          <w:lang w:val="en-GB"/>
        </w:rPr>
        <w:t>10!  1! 10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10!   ! </w:t>
      </w:r>
      <w:r>
        <w:rPr>
          <w:sz w:val="16"/>
          <w:szCs w:val="16"/>
        </w:rPr>
        <w:t>10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2!   !  2!   !   !   !  3!   ! CEDE A       CATANIA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VACCARINI                   CTTF01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3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20004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BOGGIO LERA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.  EMANUELE 346                       COM.: CATANIA                        DISTR.: 013  CAP 95100  TEL.:  095 /32034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11!12!12! 9! 8!  !  48 DISEGNO E STORIA DELL' ARTE -C.M.295       ! 2! 2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C PNI MAT.FIS.BN/TN(M:5-5-5/F:3-3-3-3-3)  ! 2! 2! 2! 2! 2!  !  4E MATEMATICA  P.N.I.-1-CLASSE A047 (5-5)     ! 2! 2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F II LINGUA STRANIERA(4-4-3-3-3)C.M.198   ! 2! 1!  !  !  !  !  IC SCIENT.TECNOL.COMM.BROCCA              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I LINGUIST. C.M.27/91                     ! 4! 4! 4! 3! 3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CT    IPSCT A.OLIVETTI            CTRC01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9!  3!  5!   !   !  1! 15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L.S.     VACCARINI                   CTPS017019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12!   ! 12!   !   !   !   !   !                                                    !  8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15!   ! 15!   !   !   !  7!   ! CEDE A ITAER FERRARIN CATANIA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5!   !  5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2!   !  2!   !   !   !  5!   ! CEDE A       CATANIA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1!   !  1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7!  3!  4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T.N.   DUCA DEGLI ABRUZZI          CTTH007018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9!   ! 19!   !   !   !   !   !                                                    !  7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</w:t>
      </w:r>
      <w:r>
        <w:rPr>
          <w:sz w:val="16"/>
          <w:szCs w:val="16"/>
          <w:lang w:val="en-GB"/>
        </w:rPr>
        <w:t>41! 26! 17!   !   !  1!  9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9      LICEO SC. GALILEI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10!  4!  6!   !   !   !  2!   ! CEDE A      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IPSS L. MANGANO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AG.  F. EREDIA                   CTTA003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8!   ! CEDE A       CATANIA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3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20004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BOGGIO LERA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.  EMANUELE 346                       COM.: CATANIA                        DISTR.: 013  CAP 95100  TEL.:  095 /32034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</w:t>
      </w:r>
      <w:r>
        <w:rPr>
          <w:sz w:val="16"/>
          <w:szCs w:val="16"/>
          <w:lang w:val="en-GB"/>
        </w:rPr>
        <w:t>NOR!MAX!                                                    !RES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8!   ! ED A         ACIREALE                              !   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 !   !     L.S.     LS ARCHIMEDE                CTPS01000D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3/C-CONV.IN LINGUA STRANIERA (INGLESE)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 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3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SCIENTIFICO                   GEMMELLARO                                                            ! CODICE : CTPS02301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CARLO GEMMELLARO DI CATANIA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ORSO INDIPENDENZA                         COM.: CATANIA                        DISTR.: 013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3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SCIENTIFICO                   MAJORANA                                                              ! CODICE : CTPS026014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.  I.  S.  MASCALUCIA DI MASCALUCIA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LOCALI PIME                                COM.: MASCALUCIA                     DISTR.: 018  CAP 95030  TEL.: 095  /727420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5! 4! 4! 4! 3!  !  01 SEZIONE CLASSICA                           ! 3! 3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C PNI MAT.FIS.BN/TN(M:5-5-5/F:3-3-3-3-3)  !  !  !  !  !  !  !  4E MATEMATICA  P.N.I.-1-CLASSE A047 (5-5)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W I LINGUA STRANIERA 2 (3-3-3-3-3)C.M.198 !  !  !  !  !  !  !  QC LING.STRAN.SEZ.CL.(3-3-3-3-3)A046C.M.19    !  !  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F II LINGUA STRANIERA(4-4-3-3-3)C.M.198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2!  1!   !   !   !  1! 19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P.I.A. IPSIA VIA DELLE TERME, 78   CTRI07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5!  2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6!   !  6!   !   !   !  3!   ! CEDE A       SAN GIOVANNI LA PUNT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 !   !     L.S.     LS LICEO SCIENT. MAJORANA   CTPS10000Q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47/A-MATEMATICA                         !  2!  2!   !   !   !   !   !   !                                                    !  5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5!   !  5!   !   !   !  8!   ! CEDE A I.M. DE SANCTIS PATERNO’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14! 14!   !   !   !   !  4!   ! CEDE A       BELPASS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SCIENTIFICO BELPASSO        CTPS01601D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A-LETTERE,LATINO,GRECO LICEO CLASSICO!  8!  8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3!  2!   !   !   !  1! 18!   ! COMPLETA CON SAN GIOVANNI LA PUNT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2!   !     L.S.     LS LICEO SCIENT. MAJORANA   CTPS10000Q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61/A-STORIA DELL'ARTE                   !   !   !   !   !   !   !  8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ACIREALE                    CTTN008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3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SCIENTIFICO                   EINAUDI                                                               ! CODICE : CTPS02701X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L.  EINAUDI DI CATANIA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RASSO FINOCCHIARO 92                  COM.: CATANIA                        DISTR.: 014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3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SCIENTIFICO                   MANGANO                                                               ! CODICE : CTPS02801Q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L.  MANGANO DI CATANIA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CATANIA                        DISTR.: 013  CAP 95121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3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SCIENTIFICO                   V. E. ORLANDO                                                         ! CODICE : CTPS0290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.  I.  S.  PALAGONIA DI PALAGONIA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ITAGORA S.  N.  C.                    COM.: PALAGONIA                      DISTR.: 017  CAP 95046  TEL.: 095  /795542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1! 1! 1! 1!  !  !  FQ SOCIO PSICO PEDAGOG. 22 "COMM. BROCCA"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7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 !   !   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ED A         SCORD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 ETTORE MAJORANA - SCOR  CTPS09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 !   !   !   !   !   !  6!   ! CEDE A       SCORDIA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 ETTORE MAJORANA - SCOR  CTPS09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1!   !  1!   !   !  1!  9!   ! COMPLETA CON SCORD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S.     LS  ETTORE MAJORANA - SCOR  CTPS09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1!   !   !   !  7!   ! CEDE A       RAMACC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 !   !     L.S.     G. RUSSO                    CTPS03101G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46/A-LINGUA E CIV. STRANIERA (INGLESE)  !  2!   !  1!   !   !   !   !   !                                                    ! 10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1!   !  1!   !   !   !  2!   ! CEDE A       RAMACCA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G. RUSSO                    CTPS031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 </w:t>
      </w:r>
      <w:r>
        <w:rPr>
          <w:sz w:val="16"/>
          <w:szCs w:val="16"/>
          <w:lang w:val="en-GB"/>
        </w:rPr>
        <w:t>2!  2!  2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4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3000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FERMI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ORSO DEL POPOLO, N.  1                    COM.: PATERNO'                       DISTR.: 023  CAP 95047  TEL.: 0095 /84640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9! 9! 9! 8! 9!  !  4C PNI MAT.FIS.BN/TN(M:5-5-5/F:3-3-3-3-3) 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E MATEMATICA  P.N.I.-1-CLASSE A047 (5-5)  ! 2! 2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5!  4!   !   !   !  1!  8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7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L.S.     LS UMBERTO DI SAVOIA        CTPS06000E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7!   !  7!   !   !   !  4!   ! CEDE A L.C. RAPISARDI  PATERNO’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8!   !  8!   !   !   !  6!   ! CEDE A      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FRANCESCO DE SANCTIS     CTPM01000E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5!  3!  2!   !   !   !  8!   ! CEDE A L.C. RAPISARDI PATERNO’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0!   !  9!   !   !  1! 11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7!     I.M.     IM TURRISI COLONNA          CTPM020005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</w:t>
      </w:r>
      <w:r>
        <w:rPr>
          <w:sz w:val="16"/>
          <w:szCs w:val="16"/>
          <w:lang w:val="en-GB"/>
        </w:rPr>
        <w:t>26! 25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4!  4!   !   !   !   !  7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PIETRO BRANCHINA            CTTD02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4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SCIENTIFICO                   G. RUSSO                                                              ! CODICE : CTPS0310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.  I.  S.  RAMACCA DI RAMACCA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.  DA FRASTUCHERIA                        COM.: RAMACCA                        DISTR.: 017  CAP 95040  TEL.: 095  /653329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2! 2! 2! 2! 2!  !  2W I LINGUA STRANIERA 2 (3-3-3-3-3)C.M.198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F II LINGUA STRANIERA(4-4-3-3-3)C.M.198   ! 2! 2! 2! 2! 2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1!   !   !  1! 12!   ! COMPLETA CON PALAGONIA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L.S.     V. E. ORLANDO               CTPS029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 !  1!   !   !  1! 12!   ! COMPLETA CON RAMACC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G. RUSSO                    CTTF031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RAMACC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   G. RUSSO                    CTTD031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1!   !  1!   !   !  1! 16!   ! COMPLETA CON PALAGONIA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L.S.     V. E. ORLANDO               CTPS02901G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 </w:t>
      </w:r>
      <w:r>
        <w:rPr>
          <w:sz w:val="16"/>
          <w:szCs w:val="16"/>
          <w:lang w:val="en-GB"/>
        </w:rPr>
        <w:t>1!  6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4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4000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GALILEO GALILEI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ESCOVO MAURIZIO 7                     COM.: CATANIA                        DISTR.: 014  CAP 95100  TEL.: 095  /497105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14!13!14!13!15!  !  48 DISEGNO E STORIA DELL' ARTE -C.M.295       !14!13!14!13!15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C PNI MAT.FIS.BN/TN(M:5-5-5/F:3-3-3-3-3)  ! 2! 2! 2! 2! 2!  !  4E MATEMATICA  P.N.I.-1-CLASSE A047 (5-5)     ! 2! 2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W I LINGUA STRANIERA 2 (3-3-3-3-3)C.M.198 ! 3! 3! 2! 2! 3!  !  41 SCIENZE NATURALI 20 (3-4-4-4-3)C.M.640 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F II LINGUA STRANIERA(4-4-3-3-3)C.M.198   ! 3! 3! 2! 2! 3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8!   !  7!   !   !  1! 12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6!   !     I.T.F.   ITAS L. EINAUDI             CTTE027017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37/A-FILOSOFIA E STORIA                 ! 12!   ! 12!   !   !   !  4!   ! CEDE A L.C. GULLI E PENNISI ACIREALE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13!   ! 13!   !   !   !  6!   ! CEDE ITA EREDIA CATANIA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2!   !  2!   !   !  1!  8!   ! COMPLETA CON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3      I.M. L. RADICE CATAN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7      E CON IPSIA DELLE TERME ACIRE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 !   !   !   !   !   !  8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7!  5!  2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5!   ! 15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</w:t>
      </w:r>
      <w:r>
        <w:rPr>
          <w:sz w:val="16"/>
          <w:szCs w:val="16"/>
          <w:lang w:val="en-GB"/>
        </w:rPr>
        <w:t xml:space="preserve">41! 40!  </w:t>
      </w:r>
      <w:r>
        <w:rPr>
          <w:sz w:val="16"/>
          <w:szCs w:val="16"/>
        </w:rPr>
        <w:t>2!   !   !   !  9!   ! CEDE A L.S. BOGGIO LERA CATANIA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8!  5!  2!   !   !  1! 17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F.   ITAS L. EINAUDI             CTTE027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4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5000X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LEONARDO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ENETO S.  N.                          COM.: GIARRE                         DISTR.: 020  CAP 95014  TEL.: 0095 /779475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5! 5! 5! 5! 5!  !  4C PNI MAT.FIS.BN/TN(M:5-5-5/F:3-3-3-3-3)     ! 2! 3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E MATEMATICA  P.N.I.-1-CLASSE A047 (5-5)  ! 2! 3!  !  !  !  !  GU LINGUIST COMM BROCCA                       ! 2! 2! 2! 1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JX  SCIENTIFICO "COMM.BROCCA"              ! 2! 2! 2! 2! 2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4!  2!  2!   !   !   !  4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 !   !   !   !   !   !  8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MICHELE AMARI               CTPC001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7!   !  6!   !   !  1! 11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C.     MICHELE AMARI               CTPC001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8!   !  8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2!   !  1!   !   !  1! 13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1!   !  1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5!  1!  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1!   ! 11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</w:t>
      </w:r>
      <w:r>
        <w:rPr>
          <w:sz w:val="16"/>
          <w:szCs w:val="16"/>
          <w:lang w:val="en-GB"/>
        </w:rPr>
        <w:t>26! 15! 1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6!  2!  4 (1 H 9)!   !  6!   ! CEDE A       GIARRE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GIARRE   CTSD03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7      CEDE A    CATANIA ITC  DE FELICE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9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ITC DE FELICE GIUFFRIDA     CTTD02000X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1!  9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C.   GEMMELLARO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4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5000X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LEONARDO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ENETO S.  N.                          COM.: GIARRE                         DISTR.: 020  CAP 95014  TEL.: 0095 /779475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4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6000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UMBERTO DI SAVOIA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HISARI, 8                             COM.: CATANIA                        DISTR.: 012  CAP 95100  TEL.: 095  /441155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11!12!11!12!10!  !  4C PNI MAT.FIS.BN/TN(M:5-5-5/F:3-3-3-3-3)     ! 2! 3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E MATEMATICA  P.N.I.-1-CLASSE A047 (5-5)  ! 2! 3! 3! 3! 5!  !  2W I LINGUA STRANIERA 2 (3-3-3-3-3)C.M.198    ! 8! 8! 7! 8! 5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F II LINGUA STRANIERA(4-4-3-3-3)C.M.198   ! 8! 8! 7! 8! 5!  !  FV LINGUST. COMM. BROCCA                 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I.P.S.S.A.R."KAROL W  CTRH03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6!  5!  1!   !   !   !  3!   ! CEDE A       PATERNO'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FERMI                    CTPS03000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10!   ! 10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11!   ! 10!   !   !  1! 12!   ! COMPLETA CON ACI BONACCORSI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S.     ACIBONACCORSI               CTPS01001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5!   !  4!   !   !  1! 15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T.   GEMMELLARO                  CTTN023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3!   !  3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1!   !  1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6!  4!  2!   !   !   !  9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P.DEODATO (AGGREGATO ITA C  CTRA00301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11!   ! 12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</w:t>
      </w:r>
      <w:r>
        <w:rPr>
          <w:sz w:val="16"/>
          <w:szCs w:val="16"/>
          <w:lang w:val="en-GB"/>
        </w:rPr>
        <w:t>36! 32!  4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6!  5!  1!   !   !   !  7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GULLI E PENNISI          CTPC02000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4!   ! CEDE A       CATANIA                               ! 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GEMMELLARO                  CTTN023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4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6000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UMBERTO DI SAVOIA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HISARI, 8                             COM.: CATANIA                        DISTR.: 012  CAP 95100  TEL.: 095  /441155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4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7000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E.  MAIORANA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IER SANTI MATTARELLA, 2               COM.: CALTAGIRONE                    DISTR.: 015  CAP 95041  TEL.: 0933 /21082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6! 6! 6! 5! 6!  !  4C PNI MAT.FIS.BN/TN(M:5-5-5/F:3-3-3-3-3)     !  !  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E MATEMATICA  P.N.I.-1-CLASSE A047 (5-5)  !  !  !  !  !  !  !  2W I LINGUA STRANIERA 2 (3-3-3-3-3)C.M.198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F II LINGUA STRANIERA(4-4-3-3-3)C.M.198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2!  2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5!   !  4!   !   !  1! 13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A.     IA ISTITUTO D'ARTE CALTAGI  CTSD01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6!   !  5!   !   !  1!  9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I.   ITI EUCLIDE CALTAGIRONE     CTTF08000T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P.I.A. I.P.S.I.A "C.A. DALLA CHIE  CTRI02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3!  3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5!   !  5!   !   !  1! 13!   ! COMPLETA CON CALTAGIRONE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AG.  FRANCESCO CUCUZZA           CTTA00401L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</w:t>
      </w:r>
      <w:r>
        <w:rPr>
          <w:sz w:val="16"/>
          <w:szCs w:val="16"/>
          <w:lang w:val="en-GB"/>
        </w:rPr>
        <w:t>15! 17!   !   !   !   !   !   !                                                    !  7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3!  2!   !   !   !   !   !   !                                                    ! 1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4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09000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ETTORE MAJORANA - SCORDIA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LUIGI CAPUANA 36                       COM.: SCORDIA                        DISTR.: 017  CAP 95048  TEL.: 095  /65738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6! 7! 6! 5! 6!  !  48 DISEGNO E STORIA DELL' ARTE -C.M.295       ! 6! 7! 6! 5! 6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C PNI MAT.FIS.BN/TN(M:5-5-5/F:3-3-3-3-3)  ! 1! 1! 2! 2! 1!  !  4E MATEMATICA  P.N.I.-1-CLASSE A047 (5-5)     ! 1! 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W I LINGUA STRANIERA 2 (3-3-3-3-3)C.M.198 ! 1! 2! 1! 1! 1!  !  CF II LINGUA STRANIERA(4-4-3-3-3)C.M.198      ! 1! 2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E7 SOCIO PSICO PEDAGOG. 10 "COMM. BROCCA"  ! 2! 2! 1! 2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1!   ! COMPLETA CON VIZZINI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C.   V. E. ORLANDO               CTTD018033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1!   !  3!   !   !  1! 14!   ! COMPLETA CON PALAGONIA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S.     V. E. ORLANDO               CTPS029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1!   !   !   !   !  1! 12!   ! COMPLETA CON PALAGONIA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S.     V. E. ORLANDO               CTPS029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2!   !  2!   !   !   !  6!   ! CEDE A       PALAGONIA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V. E. ORLANDO               CTPS029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5!   !  5!   !   !   !   !   !                                                    ! 1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7!   !  7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1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4!  2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8!   !  7!   !   !   !   !   !                                                    ! 1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1/A-LETTERE,LATINO NEI LICEI E IST.MAG.! </w:t>
      </w:r>
      <w:r>
        <w:rPr>
          <w:sz w:val="16"/>
          <w:szCs w:val="16"/>
          <w:lang w:val="en-GB"/>
        </w:rPr>
        <w:t>19! 17!  6(DI CUI 1 H 12)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4!  2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4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10000Q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LICEO SCIENT.  MAJORANA S.  G.  LA PUNTA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.  MOTTA 87                           COM.: SAN GIOVANNI LA PUNT           DISTR.: 018  CAP 95037  TEL.: 095  /741276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SEZIONE SCIENTIFICA                     ! 5! 5! 5! 6! 5!  !  01 SEZIONE CLASSICA                           ! 1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8 DISEGNO E STORIA DELL' ARTE -C.M.295    !  !  !  !  !  !  !  4C PNI MAT.FIS.BN/TN(M:5-5-5/F:3-3-3-3-3)     ! 1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E MATEMATICA  P.N.I.-1-CLASSE A047 (5-5)  ! 1!  !  !  !  !  !  2W I LINGUA STRANIERA 2 (3-3-3-3-3)C.M.198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QC LING.STRAN.SEZ.CL.(3-3-3-3-3)A046C.M.19 !  !  !  !  !  !  !  CF II LINGUA STRANIERA(4-4-3-3-3)C.M.198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F4 LINGUST. COMM. BROCCA                   ! 1! 1! 1! 2! 2!  !  I6 SCIENTIF.COMM.BROCCA                 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AR.  ITAER A. FERRARIN           CTTB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4!  2!  1!   !   !  1! 12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7!   !  6!   !   !  1! 11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A.     IA ISTITUTO D'ARTE CATANIA  CTSD02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7!   !  6!   !   !  1! 11!   ! COMPLETA CON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ITI "G. FERRARIS"           CTTF09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MASCALUCIA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L.S.     MAJORANA                    CTPS02601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1!   !   !   !  6!   ! CEDE A      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 !   !     I.T.F.   ITAS L. EINAUDI             CTTE027017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46/A-LINGUA E CIV. STRANIERA (SPAGNOLO) !  1!   !  1!   !   !   !  5!   ! CEDE A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ENRICO DE NICOLA            CTTD022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2!   !   !   !   !  9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VIA DELLE TERME, 78   CTRI07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8!   !  8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A-LETTERE,LATINO NEI LICEI E IST.MAG.! 20! 15!  6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2/A-LETTERE,LATINO,GRECO LICEO CLASSICO!  </w:t>
      </w:r>
      <w:r>
        <w:rPr>
          <w:sz w:val="16"/>
          <w:szCs w:val="16"/>
          <w:lang w:val="en-GB"/>
        </w:rPr>
        <w:t>1!  1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4!  2!  3!   !   !   !  2!   ! CEDE A       MASCALUCIA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MAJORANA                    CTPS02601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5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PS10000Q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SCIENTIFICO LS LICEO SCIENT.  MAJORANA S.  G.  LA PUNTA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.  MOTTA 87                           COM.: SAN GIOVANNI LA PUNT           DISTR.: 018  CAP 95037  TEL.: 095  /741276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1!   ! CEDE A       SAN GIOVANNI LA PUNT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ENRICO DE NICOLA            CTTD022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1!   ! CEDE A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ENRICO DE NICOLA            CTTD022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GEMMELLARO                  CTTN023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5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L'AGRICOLTURA E L'AMBI P.DEODATO (AGGREGATO ITA CT)                                          ! CODICE : CTRA00301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.  EREDIA DI CATANIA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DEL BOSCO, 43                          COM.: CATANIA                        DISTR.: 014  CAP 95125  TEL.: 095  /330002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N BIENNIO AGRARIO                         ! 1! 2!  !  !  !  !  DJ MONOEN.OPER.AGROAMBIENTALE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4 MONOEN.OPER.AGRO-INDUSTRIALE            !  !  ! 1!  !  !  !  CY AGROTECNICO NUOVO ORDINAMENTO              !  !  !  ! 2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S MONOENN.OPER.AGRITURISTICO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5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AG.  F. EREDIA                   CTTA00301R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AG.  F. EREDIA                   CTTA003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 !  1!   !   !  1!  9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L.S.     LS UMBERTO DI SAVOIA        CTPS06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 !  2!   !   !  1! 15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AG.  F. EREDIA                   CTTA003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8/A-SC.E MEC.AGR.E T.GEST.AZ.,FIT.,ENT.!  5!  4!  1!   !   !   !  9!   ! CEDE A       ADRANO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PIETRO BRANCHINA            CTTD02101R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5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TANIA  CTSD02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C-ESERCITAZIONI AGRARIE              !  5!  4!  1!   !   !   !  2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I.T.AG.  F. EREDIA                   CTTA003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5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L'AGRICOLTURA E L'AMBI FRANCESCO CUCUZZA                                                     ! CODICE : CTRA00401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RANCESCO CUCUZZA CALTAGIRONE DI CALTAGIRONE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MADONNA161                             COM.: CALTAGIRONE                    DISTR.: 015  CAP 95041  TEL.: 0933 /22398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N BIENNIO AGRARIO                         !  !  !  !  !  !  !  DJ MONOEN.OPER.AGROAMBIENTALE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4 MONOEN.OPER.AGRO-INDUSTRIALE            !  !  !  !  !  !  !  CY AGROTECNICO NUOVO ORDINAMENTO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58/A-SC.E MEC.AGR.E T.GEST.AZ.,FIT.,ENT.!   !   !   !   !   !   !   !   !                                                    !   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C-ESERCITAZIONI AGRARIE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5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A01000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PER L'AGRICOLTURA E L'AMBIENTE IPSAA A.  M.  MAZZEI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RINCIPE DI PIEMONTE 92                COM.: GIARRE                         DISTR.: 020  CAP 95014  TEL.: 095  /93208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N BIENNIO AGRARIO                         ! 3! 3!  !  !  !  !  DJ MONOEN.OPER.AGROAMBIENTALE                 !  !  ! 3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4 MONOEN.OPER.AGRO-INDUSTRIALE            !  !  !  !  !  !  !  CY AGROTECNICO NUOVO ORDINAMENTO              !  !  !  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S MONOENN.OPER.AGRITURISTICO              !  !  ! 1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6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N.   LUIGI RIZZO                 CTTH01301G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6!   ! CEDE A ITI FERMI GIARRE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 !   !   !  1! 12!   ! COMPLETA CON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A.A. A. M. MAZZEI                CTRA010025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1!  1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3!  1!  1!   !   !  1! 14!   ! COMPLETA CON ACIREALE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 G. BRUNELLESCHI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5!  2!  3!   !   !   !   !   !                                                    !  1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58/A-SC.E MEC.AGR.E T.GEST.AZ.,FIT.,ENT.! 10!  7!  3!   !   !   !   !   !                                                    !  8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2!   !  1!   !   !  1! 12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C-ESERCITAZIONI AGRARIE              !  8!  6!  2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I.T.AG.  F. EREDIA                   CTTA003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5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L'AGRICOLTURA E L'AMBI A. M. MAZZEI                                                          ! CODICE : CTRA01002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 PROF PER L'AGRICOLTURA E L'AMBIENTE DI GIARRE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IND.:                                            COM.: BRONTE                         DISTR.: 022  CAP 95030  TEL.: 095  /691627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N BIENNIO AGRARIO                         ! 2! 2!  !  !  !  !  DJ MONOEN.OPER.AGROAMBIENTALE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4 MONOEN.OPER.AGRO-INDUSTRIALE            !  !  ! 1!  !  !  !  CY AGROTECNICO NUOVO ORDINAMENTO              !  !  !  ! 2! 1!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S MONOENN.OPER.AGRITURISTICO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5!   ! COMPLETA CON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P.I.A. BRONTE                      CTRI009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6!   ! CEDE A       GIARRE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IPSAA A. M. MAZZEI          CTRA01000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4!   ! CEDE A      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A. M. MAZZEI                CTRA01003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1!   !   !   !  6!   ! CEDE A       BRONTE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BRONTE                      CTPS009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 !  2!   !   !  1! 17!   ! COMPLETA CON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P.I.A. BRONTE                      CTRI009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 !   !   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8/A-SC.E MEC.AGR.E T.GEST.AZ.,FIT.,ENT.!  </w:t>
      </w:r>
      <w:r>
        <w:rPr>
          <w:sz w:val="16"/>
          <w:szCs w:val="16"/>
          <w:lang w:val="en-GB"/>
        </w:rPr>
        <w:t>4!  3!  2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C-ESERCITAZIONI AGRARIE              !  3!  2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5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L'AGRICOLTURA E L'AMBI A. M. MAZZEI                                                          ! CODICE : CTRA01003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 PROF PER L'AGRICOLTURA E L'AMBIENTE DI GIARRE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RANDAZZO                       DISTR.: 021  CAP 95036  TEL.: 095  /921463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N BIENNIO AGRARIO                         ! 2! 2!  !  !  !  !  DJ MONOEN.OPER.AGROAMBIENTALE                 !  !  ! 3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4 MONOEN.OPER.AGRO-INDUSTRIALE            !  !  !  !  !  !  !  CY AGROTECNICO NUOVO ORDINAMENTO              !  !  !  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 !   !   !  1!  8!   ! COMPLETA CON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I.A. E.FERMI (AGGR. IISS"MEDI"R  CTRI00602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S.     BRONTE                      CTPS009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1!   !   !   !  1! 14!   ! COMPLETA CON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P.A.A. A. M. MAZZEI                CTRA010025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1!  1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4!  2!  2!   !   !   !   !   !                                                    </w:t>
      </w:r>
      <w:r>
        <w:rPr>
          <w:sz w:val="16"/>
          <w:szCs w:val="16"/>
          <w:lang w:val="en-GB"/>
        </w:rPr>
        <w:t>!   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58/A-SC.E MEC.AGR.E T.GEST.AZ.,FIT.,ENT.!  8!  6!  2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6!   ! CEDE A      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DON CAVINA                  CTPC00601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C-ESERCITAZIONI AGRARIE              !  4!  4!  1!   !   !   !   !   !                                                    ! 1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5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L'AGRICOLTURA E L'AMBI ADRANO (S.C. ISTITUO SUPERIORE BRONTE)                                ! CODICE : CTRA01101X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BENEDETTO RADICE DI BRONTE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ADRANO                         DISTR.: 022  CAP 95031  TEL.: 095  /769480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N BIENNIO AGRARIO                         ! 3! 1!  !  !  !  !  DJ MONOEN.OPER.AGROAMBIENTALE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4 MONOEN.OPER.AGRO-INDUSTRIALE            !  !  ! 1!  !  !  !  CY AGROTECNICO NUOVO ORDINAMENTO        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S MONOENN.OPER.AGRITURISTICO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4!   ! COMPLETA CON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C.     LC GIOVANNI VERGA           CTPC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1!   !   !   !  9!   ! CEDE A      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PATERNO'                    CTRA01601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ED A        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BENEDETTO RADICE            CTTD011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 !  2!   !   !  1! 16!   ! COMPLETA CON SANTA MARIA DI LICOD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PSAR    S.M.DI LICODIA              CTRH050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8/A-SC.E MEC.AGR.E T.GEST.AZ.,FIT.,ENT.!  6!  4!  1!   !   !  1! 15!   ! COMPLETA CON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C.   BENEDETTO RADICE            CTTD011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1!   !   !   !  5!   ! CEDE A      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BENEDETTO RADICE            CTTD011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C-ESERCITAZIONI AGRARIE              !  5!  3!  1!   !   !  1!  9!   ! COMPLETA CON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P.A.A. PATERNO'                    CTRA01601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5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L'AGRICOLTURA E L'AMBI PATERNO'                                                              ! CODICE : CTRA01601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PATERNO'(IPAA+ITI) DI PATERNO'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ITTORIO EMANUELE,424                  COM.: PATERNO'                       DISTR.: 023  CAP 95047  TEL.: 095  /841129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N BIENNIO AGRARIO                         ! 2! 2!  !  !  !  !  DJ MONOEN.OPER.AGROAMBIENTALE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4 MONOEN.OPER.AGRO-INDUSTRIALE            !  !  ! 1!  !  !  !  CY AGROTECNICO NUOVO ORDINAMENTO        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S MONOENN.OPER.AGRITURISTICO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4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A.     IA ISTITUTO D'ARTE CATANIA  CTSD02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8!   ! CEDE A       BELPASS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"G. FERRARIS"               CTTF016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1!   !   !   !  1!  9!   ! COMPLETA CON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P.A.A. ADRANO (S.C. ISTITUO SUPER  CTRA01101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1!  1!   !   !  1! 10!   !  COMPLETA CON PATERNO’                             !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5!   ! ITC RUSSO</w:t>
        <w:tab/>
        <w:tab/>
        <w:tab/>
        <w:tab/>
        <w:tab/>
        <w:t xml:space="preserve">          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2!   ! IPSIA BIANCAVIL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8/A-SC.E MEC.AGR.E T.GEST.AZ.,FIT.,ENT.!  6!  4!  2!   !   !   !   !   !                                                    </w:t>
      </w:r>
      <w:r>
        <w:rPr>
          <w:sz w:val="16"/>
          <w:szCs w:val="16"/>
          <w:lang w:val="en-GB"/>
        </w:rPr>
        <w:t>!  6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C-ESERCITAZIONI AGRARIE              !  4!  3!  1!   !   !   !  9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ADRANO (S.C. ISTITUO SUPER  CTRA01101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5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C010002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PER I SERVIZI COMMERCIALI E TURISTICI IPSCT A.  OLIVETTI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.  AMEGLIO, 15                        COM.: CATANIA                        DISTR.: 014  CAP 95123  TEL.: 095  /731568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A BIENNIO ECONOMICO AZIEND. E TURIS.      !10! 7!  !  !  !  !  BT MONOENNIO OPER.DELL'IMPRESA TURIST.        !  !  ! 3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Y MONOENNIO OPER.DELLA GEST.AZIEND.       !  !  ! 2!  !  !  !  9P TECNICO GESTIONE AZIEND.-LING.STRAN.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Q TECNICO DEI SERVIZI TURISTICI           !  !  !  ! 3! 4!  !  GI TECNICO GESTIONE AZIEND. INFORMAT.         !  !  !  ! 2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11!  6!  5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3       ED A IPSS L.MANGANO CATANIA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9/A-DISCIPLINE GIURIDICHE ED ECONOMIC. !  4!  2!  1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S.     LS BOGGIO LERA              CTPS020004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1!   !   !   !   !  1! 14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PSS     L. MANGANO CATANIA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2!  1!   !   !   !   !   !   !                                                    ! 1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1!   !  1!   !   !   !  3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5!  1!  4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7!   !  6!   !   !  1! 17!   ! COMPLETA CON    CATANIA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L. RADICE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7!  4!  2!   !   !  1! 16!   ! COMPLETA CON NICOLOSI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PSAR    IPSSA DI NICOLOSI           CTRH05000N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2!  </w:t>
      </w:r>
      <w:r>
        <w:rPr>
          <w:sz w:val="16"/>
          <w:szCs w:val="16"/>
          <w:lang w:val="en-GB"/>
        </w:rPr>
        <w:t xml:space="preserve">6!  </w:t>
      </w:r>
      <w:r>
        <w:rPr>
          <w:sz w:val="16"/>
          <w:szCs w:val="16"/>
        </w:rPr>
        <w:t>6!   !   !   !  7!   ! CEDE A CATANIA ITI GEMMELLARO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3!   !  2!   !   !  1! 15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CANNIZZARO                  CTTF0305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1!   !  1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6/A-TRAT.TESTI,CAL.,CONT.ELET.E AP.GES.!  6!   !  6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1!   !  1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5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COMMERCIALI  A.OLIVETTI                                                            ! CODICE : CTRC01401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E.  PANTANO - A.  OLIVETTI DI RIPOSTO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.  ALFERI 77                          COM.: RIPOSTO                        DISTR.: 020  CAP 95018  TEL.: 095  /93135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A BIENNIO ECONOMICO AZIEND. E TURIS.      !  ! 2!  !  !  !  !  BT MONOENNIO OPER.DELL'IMPRESA TURIST.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Y MONOENNIO OPER.DELLA GEST.AZIEND.       !  !  ! 1!  !  !  !  9P TECNICO GESTIONE AZIEND.-LING.STRAN.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Q TECNICO DEI SERVIZI TURISTICI           !  !  !  ! 1! 1!  !  GI TECNICO GESTIONE AZIEND. INFORMAT.   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2!   !  2!   !   !  1! 15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P.I.A. IPSIA VIA DELLE TERME, 78   CTRI07000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 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 !   !   !  1! 12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E. PANTANO                  CTTD01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1!   !   !   !   !  1!  9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PSCT    IPSCT A.OLIVETTI            CTRC01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I.   ITI ENRICO FERMI            CTTF02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1!   !   !   !  4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LEONARDO                 CTPS05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3!   ! CEDE A       RIPOSTO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E. PANTANO                  CTTD01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1!   !   !   !  4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MICHELE AMARI               CTPC001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2!   !  2!   !   !   !  7!   ! CEDE A       ACIREALE                              ! 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G.   FILIPPO BRUNELLESCHI        CTTL008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 !   !   !   !   !   !  6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IPSAA A. M. MAZZEI          CTRA01000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3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GIOVANNI FALCONE      CTRH01000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6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COMMERCIALI  A.OLIVETTI                                                            ! CODICE : CTRC01401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E.  PANTANO - A.  OLIVETTI DI RIPOSTO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.  ALFERI 77                          COM.: RIPOSTO                        DISTR.: 020  CAP 95018  TEL.: 095  /93135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ED A 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GIARRE   CTSD03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6/A-TRAT.TESTI,CAL.,CONT.ELET.E AP.GES.!  1!   !  1!   !   !   !  1!   ! CEDE A       GIARRE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GIOVANNI FALCONE      CTRH01000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 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6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SOCIALI      IPSS  L. MANGANO                                                      ! CODICE : CTRF028012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L.  MANGANO DI CATANIA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E.  BESANA, 12/C                       COM.: CATANIA                        DISTR.: 013  CAP 95121  TEL.: 095  /456493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I BIENNIO CHIMICO E BIOLOGICO             ! 2! 1!  !  !  !  !  UK BIENNIO ABBIGLIAMENTO E MODA               ! 5! 3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2 MON. "CHIMICO BIOL."                    !  !  ! 2!  !  !  !  BY MONOEN.OPER.MODA                           !  !  ! 2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H TECNICO CHIMICO E BIOLOGICO             !  !  !  ! 1! 1!  !  9M TECN. ABBIGLIAM. E MODA                    !  !  !  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S TECNICO DEI SERVIZI SOCIALI             !  !  !  ! 3! 2!  !  UW BIENNIO SERVIZI SOCIALI                    !10! 3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P MONOENNIO OPERATORE SERV.SOCIALI        !  !  ! 3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4!  3!  1(h. 9)  !   !   !  9!   ! CEDE A       GIARRE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ENRICO FERMI            CTTF020006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1!   !   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               3       E CON IPSCOM OLIVETTI CATANIA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6!  4!  1 (H15)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A-DISEGNO E STORIA DEL COSTUME       !  4!  3!  1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1!  1!   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S.     VACCARINI                   CTPS01701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 !  1!   !   !   !   !  3!   ! CEDE A       CATANIA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TURRISI COLONNA          CTPM020005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6!  3!  3( h 12) !   !  4!   !  CEDE A IPSCOM  OLIVETTI CATANIA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ARCHIMEDE               CTTF0100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0/A-IGIENE,ANAT.,FIS.,PAT.GEN.E APP.MA.!  2!  1!  1!   !   !   !  5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7!  3!  4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9!  5!  4(di cui 1 h.10)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5!  7!  8!   !   !   !  4!   ! CEDE A ITI FERRARIS ACIREALE                       </w:t>
      </w:r>
      <w:r>
        <w:rPr>
          <w:sz w:val="16"/>
          <w:szCs w:val="16"/>
          <w:lang w:val="en-GB"/>
        </w:rPr>
        <w:t>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7!  2!  4!   !   !  1!  8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2      E CON L.S. BOGGIO LERA H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0/A-TECNOLOGIE TESSILI                 !   !   !   !   !   !   !   !   !                                                    ! 10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6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SOCIALI      IPSS  L. MANGANO                                                      ! CODICE : CTRF028012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L.  MANGANO DI CATANIA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E.  BESANA, 12/C                       COM.: CATANIA                        DISTR.: 013  CAP 95121  TEL.: 095  /456493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/C-ESERCITAZ.DI ABBIGLIAMENTO E MODA  !  5!  4!  1!   !   !   !   !   !                                                    ! 10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3!  3!   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GEMMELLARO                  CTTF023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C-LAB. DI TECNICA MICROBIOLOGICA     !  1!  1!   !   !   !   !   !   !                                                    ! 1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5/C-METODOLOGIE OPERAT.NEI SERV.SOCIALI!  5!  6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6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ALBERGHIERI  MEDI                                                                  ! CODICE : CTRH00601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ENRICO MEDI DI RANDAZZO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.  BASILE                             COM.: RANDAZZO                       DISTR.: 021  CAP 95136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A BIENNIO ECONOMICO AZIEND. E TURIS.      !  !  !  !  !  !  !  BU MONOEN.OPER.SERV.SEGR.RICEV.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V MONOEN.OPER.SERV.SALA-BAR               !  !  !  !  !  !  !  BX MONOEN.OPER.SERV.CUCINA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T MONOENNIO OPER.DELL'IMPRESA TURIST.     !  !  !  !  !  !  !  9Q TECNICO DEI SERVIZI TURISTICI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R TECN.DEI SERVIZI RISTORAZ.              !  !  !  !  !  !  !  LA BIENNIO SERV. ALBERGHIERI E RISTORAZION    ! 3! 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 !   !   !   !   !  1! 12!   ! COMPLETA CON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.T.C.   BENEDETTO RADICE            CTTD011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 !   !   !  1! 12!   ! COMPLETA CON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I.A. E.FERMI (AGGR. IISS"MEDI"R  CTRI00602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1!   !  1!   !   !   !  5!   ! ED A         RANDAZZO                              !  5!                                              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ENRICO MEDI                 CTTD00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 !   !   !  1! 12!   ! COMPLETA CON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ENRICO MEDI                 CTTD00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6/A-TRAT.TESTI,CAL.,CONT.ELET.E AP.GES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C-TEC.SERVIZI ED ESER.PRAT.DI CUCINA !   !  1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C-TEC.SERVIZI ED ESER.PRAT. SALA BAR !  1!  1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 !   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6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H01000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PER I SERVIZI ALBERGHIERI E RISTORAZIONE IPSSA GIOVANNI FALCONE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ENETO 4                               COM.: GIARRE                         DISTR.: 020  CAP 95014  TEL.: 095  /932846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A BIENNIO ECONOMICO AZIEND. E TURIS.      ! 1! 1!  !  !  !  !  BU MONOEN.OPER.SERV.SEGR.RICEV.               !  !  ! 2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V MONOEN.OPER.SERV.SALA-BAR               !  !  ! 3!  !  !  !  BX MONOEN.OPER.SERV.CUCINA                    !  !  ! 4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T MONOENNIO OPER.DELL'IMPRESA TURIST.     !  !  ! 1!  !  !  !  9Q TECNICO DEI SERVIZI TURISTICI              !  !  !  ! 2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R TECN.DEI SERVIZI RISTORAZ.              !  !  !  ! 6! 6!  !  LA BIENNIO SERV. ALBERGHIERI E RISTORAZION    !12!1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7!  2!  4!   !   !   !   !   !                                                    ! 1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4!  2!  2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1!   !   !   !   !  1! 10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7!   !  7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9!  1!  7!   !   !  1!  6!   ! COMPLETA CON GIARRE L.C. AMARI H 6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11!  7!  3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20!  8! 10!   !   !  1! 13!   ! COMPLETA CON IPSSAR NICOLOSI H 5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6!  4!  1!   !   !   !   !   !                                                    ! 1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4!   !  4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1!   !   !   !   !  1! 12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6/A-TRAT.TESTI,CAL.,CONT.ELET.E AP.GES.!  1!   !   !   !   !  1! 17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1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C-TEC.SERVIZI ED ESER.PRAT.DI CUCINA ! 14! 11!  2(1 h9)  !  1! 15!   ! COMPLETA CON NICOLOSI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PSAR    IPSSA DI NICOLOSI           CTRH05000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C-TEC.SERVIZI ED ESER.PRAT. SALA BAR ! 12! 10!   !   !   !  1!  6!   ! COMPLETA CON NICOLOSI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12!   !     IPSAR    IPSSA DI NICOLOSI           CTRH05000N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6!  5!  1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6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ALBERGHIERI  SEDE COORDINATA I.P.S.S.A.R.                                          ! CODICE : CTRH02401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"C.  A.  DALLA CHIESA" DI CALTAGIRONE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.  LUIGI GUZZANTI                     COM.: MINEO                          DISTR.: 016  CAP 95044  TEL.: 0933 /982112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U MONOEN.OPER.SERV.SEGR.RICEV.            !  !  !  !  !  !  !  BV MONOEN.OPER.SERV.SALA-BAR 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X MONOEN.OPER.SERV.CUCINA                 !  !  ! 2!  !  !  !  9Q TECNICO DEI SERVIZI TURISTICI              !  !  !  ! 1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R TECN.DEI SERVIZI RISTORAZ.              !  !  !  ! 2! 2!  !  LA BIENNIO SERV. ALBERGHIERI E RISTORAZION    ! 3! 3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1!   !  1!   !   !  1! 10!   ! COMPLETA CON SAN MICHELE DI GANZA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PSAR    SEDE COORDINATA I.P.S.S.A.  CTRH02402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2!   !  2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1!  1!   !   !   !  6!   ! CEDE A       MILITELLO IN VAL DI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V. E. ORLANDO               CTSD018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1!  1!   !   !   !  4!   ! CEDE A       SAN MICHELE DI GANZA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SEDE COORDINATA I.P.S.S.A.  CTRH02402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4!  1!  3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1!  1!   !   !   !  1! 15!   ! COMPLETA CON SAN MICHELE DI GANZA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PSAR    SEDE COORDINATA I.P.S.S.A.  CTRH02402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6/A-TRAT.TESTI,CAL.,CONT.ELET.E AP.GES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C-TEC.SERVIZI ED ESER.PRAT.DI CUCINA !  4!  4!   !   !   !  1! 12!   ! COMPLETA CON SAN MICHELE DI GANZA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PSAR    SEDE COORDINATA I.P.S.S.A.  CTRH02402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C-TEC.SERVIZI ED ESER.PRAT. SALA BAR !  1!  3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1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6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ALBERGHIERI  SEDE COORDINATA I.P.S.S.A.R                                           ! CODICE : CTRH02402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"C.  A.  DALLA CHIESA" DI CALTAGIRONE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ALDO MORO                              COM.: SAN MICHELE DI GANZA           DISTR.: 015  CAP 95040  TEL.: 0933 /976166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U MONOEN.OPER.SERV.SEGR.RICEV.            !  !  !  !  !  !  !  BV MONOEN.OPER.SERV.SALA-BAR 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X MONOEN.OPER.SERV.CUCINA                 !  !  ! 1!  !  !  !  9Q TECNICO DEI SERVIZI TURISTICI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R TECN.DEI SERVIZI RISTORAZ.              !  !  !  ! 2! 1!  !  LA BIENNIO SERV. ALBERGHIERI E RISTORAZION    ! 3! 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8!   ! CEDE A       MINEO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SEDE COORDINATA I.P.S.S.A.  CTRH024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ED A  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1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 !   !  1!   !   !   !  7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1!   !   !  1! 11!   ! COMPLETA CON MINEO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PSAR    SEDE COORDINATA I.P.S.S.A.  CTRH024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P.I.A. CASA CIRCONDARIALE          CTRI02402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2!   !   !  1! 16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P.I.A. I.P.S.I.A "C.A. DALLA CHIE  CTRI02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1!   !  1!   !   !   !  3!   ! CEDE A       MINEO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SEDE COORDINATA I.P.S.S.A.  CTRH024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 !   !   !   !   !  1! 12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I.A. I.P.S.I.A "C.A. DALLA CHIE  CTRI02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6/A-TRAT.TESTI,CAL.,CONT.ELET.E AP.GES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6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ALBERGHIERI  SEDE COORDINATA I.P.S.S.A.R                                           ! CODICE : CTRH02402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"C.  A.  DALLA CHIESA" DI CALTAGIRONE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ALDO MORO                              COM.: SAN MICHELE DI GANZA           DISTR.: 015  CAP 95040  TEL.: 0933 /976166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C-TEC.SERVIZI ED ESER.PRAT.DI CUCINA !  2!  2!   !   !   !   !  6!   ! CEDE A       MINEO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SEDE COORDINATA I.P.S.S.A.  CTRH024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C-TEC.SERVIZI ED ESER.PRAT. SALA BAR !  2!  2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 !   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6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H03000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PER I SERVIZI ALBERGHIERI E RISTORAZIONE IPSSA I.  P.  S.  S.  A.  R.  "KAROL WOJ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ITTIME CIVILI DI GUERRA N             COM.: CATANIA                        DISTR.: 013  CAP 95123  TEL.: 095  /477864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U MONOEN.OPER.SERV.SEGR.RICEV.            !  !  ! 4!  !  !  !  BV MONOEN.OPER.SERV.SALA-BAR                  !  !  ! 4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X MONOEN.OPER.SERV.CUCINA                 !  !  ! 7!  !  !  !  9Q TECNICO DEI SERVIZI TURISTICI              !  !  !  ! 3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R TECN.DEI SERVIZI RISTORAZ.              !  !  !  ! 6! 5!  !  LA BIENNIO SERV. ALBERGHIERI E RISTORAZION    !23!14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7!  2!  4(1 h9)  !   !  1! 15!   ! COMPLETA CON CATANI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PSAR    CASA CIRCONDARIALE DI CATA  CTRH03005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6!  4!  1!   !   !  1!  6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S.     VACCARINI                   CTPS01701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S.     LS UMBERTO DI SAVOIA        CTPS06000E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1!   !   !   !   !  1! 12!   ! COMPLETA CON NICOLOSI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PSAR    IPSSA DI NICOLOSI           CTRH05000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1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11!   ! 10!   !   !  1! 16!   ! COMPLETA CON CATANIA ITI ARCHIMEDE H 2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12!  7!  4!   !   !   !  9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A.     LA LICEO ARTIST. " EMILIO   CTSL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 !   !   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14!  8!  6!   !   !   !  2!   !  CEDE A CASA CIRCONDARIALE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25! 12! 12!   !   !  1! 13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CASA CIRCONDARIALE DI CATA  CTRH03005N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8!  6!  1!   !   !   !   !   !                                                    ! 15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6!   !  6!   !   !   !  3!   ! CEDE A IPSIA FERMI CATANIA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1!   !   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T.   GEMMELLARO                  CTTN023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6/A-TRAT.TESTI,CAL.,CONT.ELET.E AP.GES.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6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H03000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PER I SERVIZI ALBERGHIERI E RISTORAZIONE IPSSA I.  P.  S.  S.  A.  R.  "KAROL WOJ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ITTIME CIVILI DI GUERRA N             COM.: CATANIA                        DISTR.: 013  CAP 95123  TEL.: 095  /477864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C-TEC.SERVIZI ED ESER.PRAT.DI CUCINA ! 21! 19!  2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C-TEC.SERVIZI ED ESER.PRAT. SALA BAR ! 16! 16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CASA CIRCONDARIALE DI CATA  CTRH03005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10!  8!  1!   !   !   !   !   !                                                    ! 1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7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ALBERGHIERI  CASA CIRCONDARIALE DI CATANIA-BICOCCA                                 ! CODICE : CTRH03005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 PROF PER I SERVIZI ALBERGHIERI E RISTORAZIONE DI CATANIA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/O CASA CIRCONDARIALE DI CATA             COM.: CATANIA                        DISTR.: 013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X MONOEN.OPER.SERV.CUCINA                 !  !  ! 1!  !  !  !  9R TECN.DEI SERVIZI RISTORAZ.           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A BIENNIO SERV. ALBERGHIERI E RISTORAZION ! 1! 1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3!   ! CEDE A       CATANIA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I.P.S.S.A.R."KAROL W  CTRH03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 !   !   !   !   !   !                                                    ! 1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 !   !   !  1! 15!   ! COMPLETA CON ISA CATANIA H 3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1! 16!   ! COMPLETA CON IPSSAR CATANIA H 2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2!   !  1!   !   !  1! 14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PSAR    IPSSA I.P.S.S.A.R."KAROL W  CTRH03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 !   !   !   !   !   !   !   !                                                    ! 1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 !   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C-TEC.SERVIZI ED ESER.PRAT.DI CUCINA !  1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C-TEC.SERVIZI ED ESER.PRAT. SALA BAR !   !   !   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PSAR    IPSSA I.P.S.S.A.R."KAROL W  CTRH03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 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7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H05000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PER I SERVIZI ALBERGHIERI E RISTORAZIONE IPSSA DI NICOLOSI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MANTOVA S.  N.                         COM.: NICOLOSI                       DISTR.: 018  CAP 95030  TEL.: 095  /91027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U MONOEN.OPER.SERV.SEGR.RICEV.            !  !  ! 2!  !  !  !  BV MONOEN.OPER.SERV.SALA-BAR                  !  !  ! 2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X MONOEN.OPER.SERV.CUCINA                 !  !  ! 3!  !  !  !  9Q TECNICO DEI SERVIZI TURISTICI              !  !  !  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R TECN.DEI SERVIZI RISTORAZ.              !  !  !  ! 4! 5!  !  LA BIENNIO SERV. ALBERGHIERI E RISTORAZION    ! 8! 9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4!  1!  3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3!  1!  2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 !   !   !   !  6!   ! CEDE A       CATANIA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I.P.S.S.A.R."KAROL W  CTRH03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 !   !   !  1! 14!   ! COMPLETA CON SANTA MARIA DI LICOD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PSAR    S.M.DI LICODIA              CTRH050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6!   !  5!   !   !  1! 16!   ! COMPLETA CON SANTA MARIA DI LICOD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PSAR    S.M.DI LICODIA              CTRH050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6!  3!  3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7!  4!  3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CT    IPSCT A.OLIVETTI            CTRC01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13!  6!  7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4!  2!  2!   !   !   !  3!   ! CEDE A       SANTA MARIA DI LICOD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S.M.DI LICODIA              CTRH05001P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3!   !  2!   !   !  1! 15!   ! COMPLETA CON SANTA MARIA DI LICOD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PSAR    S.M.DI LICODIA              CTRH050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6/A-TRAT.TESTI,CAL.,CONT.ELET.E AP.GES.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C-TEC.SERVIZI ED ESER.PRAT.DI CUCINA !  9!  8!  2!   !   !   !  3!   ! CEDE A       GIARRE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GIOVANNI FALCONE      CTRH01000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C-TEC.SERVIZI ED ESER.PRAT. SALA BAR !  7!  7!   !   !   !   ! 12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GIOVANNI FALCONE      CTRH01000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7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H05000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PER I SERVIZI ALBERGHIERI E RISTORAZIONE IPSSA DI NICOLOSI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MANTOVA S.  N.                         COM.: NICOLOSI                       DISTR.: 018  CAP 95030  TEL.: 095  /91027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4!  4!   !   !   !  1! 15!   ! COMPLETA CON SANTA MARIA DI LICOD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PSAR    S.M.DI LICODIA              CTRH050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7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ALBERGHIERI  S.M.DI LICODIA                                                        ! CODICE : CTRH05001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 PROF PER I SERVIZI ALBERGHIERI E RISTORAZIONE DI NICOLOSI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RINCIPESSA MAFALDA                    COM.: SANTA MARIA DI LICOD           DISTR.: 023  CAP 95038  TEL.: 095  /628305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U MONOEN.OPER.SERV.SEGR.RICEV.            !  !  ! 1!  !  !  !  BV MONOEN.OPER.SERV.SALA-BAR 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X MONOEN.OPER.SERV.CUCINA                 !  !  ! 2!  !  !  !  9Q TECNICO DEI SERVIZI TURISTICI              !  !  !  ! 1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R TECN.DEI SERVIZI RISTORAZ.              !  !  !  ! 2!  !  !  LA BIENNIO SERV. ALBERGHIERI E RISTORAZION    ! 5! 4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1!   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5!   ! CEDE A       NICOLOSI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DI NICOLOSI           CTRH05000N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2!   !  2!   !   !   !  2!   ! CEDE A       NICOLOSI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DI NICOLOSI           CTRH05000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ED A        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ITC G. RUSSO                CTTD16000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1!  1!   !   !   !  9!   ! CEDE A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BIANCAVILLA                 CTPM012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3!  2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5!  3!  2!   !   !   !  2!   ! CEDE A       ADRANO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ADRANO (S.C. ISTITUO SUPER  CTRA01101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1!  1!   !   !   !  1! 15!   ! COMPLETA CON NICOLOSI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PSAR    IPSSA DI NICOLOSI           CTRH05000N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3!   ! CEDE A       NICOLOSI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DI NICOLOSI           CTRH05000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ED A        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BRONTE                      CTRI009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6/A-TRAT.TESTI,CAL.,CONT.ELET.E AP.GES.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7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PER I SERVIZI ALBERGHIERI  S.M.DI LICODIA                                                        ! CODICE : CTRH05001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 PROF PER I SERVIZI ALBERGHIERI E RISTORAZIONE DI NICOLOSI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RINCIPESSA MAFALDA                    COM.: SANTA MARIA DI LICOD           DISTR.: 023  CAP 95038  TEL.: 095  /628305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C-TEC.SERVIZI ED ESER.PRAT.DI CUCINA !  5!  5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1/C-TEC.SERVIZI ED ESER.PRAT. SALA BAR !  4!  4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2!  2!   !   !   !   !  3!   ! CEDE A       NICOLOSI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DI NICOLOSI           CTRH05000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7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INDUSTRIA E ARTIGIANATO    E.FERMI (AGGR. IISS"MEDI"RANDAZZO)                                    ! CODICE : CTRI00602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ENRICO MEDI DI RANDAZZO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APA GIOVANNI PAOLO II                 COM.: RANDAZZO                       DISTR.: 021  CAP 95036  TEL.: 095  /799166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A ODONTOTEC.BIEN.POSTQUAL.NUOVO ORDINAM.  !  !  !  !  ! 1!  !  MB ODONTOTECNICO I - NUOVO ORDINAMENTO        !  ! 1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 !   !   !  1! 15!   ! COMPLETA CON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C.   ENRICO MEDI                 CTTD00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3/A-DISEGNO E MODELLAZ. ODONTOTECNICA  !   !   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6!   ! CEDE A      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A. M. MAZZEI                CTRA01003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0/A-IGIENE,ANAT.,FIS.,PAT.GEN.E APP.MA.!   !   !   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 !   !   !   !  6!   ! CEDE A       RANDAZZO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MEDI                        CTRH006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9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 !   !   !   !   !   !   !   !                                                    !  </w:t>
      </w:r>
      <w:r>
        <w:rPr>
          <w:sz w:val="16"/>
          <w:szCs w:val="16"/>
        </w:rPr>
        <w:t>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C-ESERCITAZIONI DI ODONTOTECNICA     !  1!  1!   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7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INDUSTRIA E ARTIGIANATO    BRONTE                                                                ! CODICE : CTRI0090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VEN.  IGNAZIO CAPIZZI DI BRONTE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IND.: VIALE DELLA REGIONE N.  </w:t>
      </w:r>
      <w:r>
        <w:rPr>
          <w:sz w:val="16"/>
          <w:szCs w:val="16"/>
          <w:lang w:val="en-GB"/>
        </w:rPr>
        <w:t>2                  COM.: BRONTE                         DISTR.: 022  CAP 95034  TEL.: 095  /691410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M BIENNIO ELETTRICO ELETTRONICO           ! 2! 2!  !  !  !  !  D5 MONOEN.OPER.ELETTRICO     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6 MON.OPER.ELETTRONICA INDUSTR.           !  !  !  !  !  !  !  9J TECNICO INDUST. ELETTRI. NUOVO ORDINAM.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K TECNICO INDUST. ELETT. NUOVO ORDINAM.   !  !  !  ! 1! 1!  !  DM MONOENNIO OPER.TELECOMUNICAZIONI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4!   ! CEDE A       BRONTE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A. M. MAZZEI                CTRA01002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3!  1!  2!   !   !   !  6!   ! CEDE A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BIANCAVILLA                 CTRI01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3!  1!  2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1!   !   !   !  3!   ! CEDE A       BRONTE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VEN. IGNAZIO CAPIZZI        CTPC009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1!  2!   !   !   !  2!   ! CEDE A       BRONTE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A. M. MAZZEI                CTRA01002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ED A  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BIANCAVILLA                 CTTF012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 !   !   !  1! 12!   ! COMPLETA CON SANTA MARIA DI LICOD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PSAR    S.M.DI LICODIA              CTRH050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3!  3!   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2!  2!   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7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INDUSTRIA E ARTIGIANATO    BIANCAVILLA                                                           ! CODICE : CTRI01601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PATERNO'(IPAA+ITI) DI PATERNO'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IULIO VERNE N.  24                    COM.: BIANCAVILLA                    DISTR.: 022  CAP 95033  TEL.: 095  /981256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M BIENNIO ELETTRICO ELETTRONICO           ! 2! 2!  !  !  !  !  D5 MONOEN.OPER.ELETTRICO     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J TECNICO INDUST. ELETTRI. NUOVO ORDINAM. !  !  !  ! 2! 1!  !  9K TECNICO INDUST. ELETT. NUOVO ORDINAM.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M MONOENNIO OPER.TELECOMUNICAZIONI        !  !  ! 1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3!  1!  1!   !   !  1! 17!   ! COMPLETA CON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I.A. BRONTE                      CTRI009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5!  1!  3!   !   !  1!  9!   ! COMPLETA CON BELPASS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T.I.   "G. FERRARIS"               CTTF016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1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MARIO RAPISARDI             CTPC01201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1!   !   !   !  1! 15!   ! COMPLETA CON BELPASS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L.S.     SCIENTIFICO BELPASSO        CTPS01601D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1!  2!   !   !   !  2!   ! CEDE A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BIANCAVILLA                 CTTF012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2      ED A IPSA PATERNO’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 !   !   !  1! 12!   ! COMPLETA CON BELPASS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"G. FERRARIS"               CTTF016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4!  2!  1!   !   !  1! 11!   ! COMPLETA CON BELPASS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T.I.   "G. FERRARIS"               CTTF016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7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I02000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INDUSTRIA E ARTIGIANATO IPSIA E.  FERMI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ASSO GRAVINA 197                      COM.: CATANIA                        DISTR.: 012  CAP 95125  TEL.: 095  /33678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L BIENNIO MECCANICO TERMICO               ! 2! 2!  !  !  !  !  UM BIENNIO ELETTRICO ELETTRONICO              ! 5! 5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B MONOEN.OPER.MECCANICO                   !  !  ! 1!  !  !  !  D5 MONOEN.OPER.ELETTRICO                      !  !  ! 2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6 MON.OPER.ELETTRONICA INDUSTR.           !  !  ! 3!  !  !  !  9A ODONTOTEC.BIEN.POSTQUAL.NUOVO ORDINAM.     !  !  !  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J TECNICO INDUST. ELETTRI. NUOVO ORDINAM. !  !  !  ! 1! 1!  !  9K TECNICO INDUST. ELETT. NUOVO ORDINAM.      !  !  !  ! 2! 2!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L TEC.INDUSTRIE MECCAN. NUOVO ORDINAM.    !  !  !  !  ! 1!  !  DG MONOENNIO OPERATORE TERMICO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M MONOENNIO OPER.TELECOMUNICAZIONI        !  !  !  !  !  !  !  FJ TECNICO DEI SIST. ENERGETICI         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MB ODONTOTECNICO I - NUOVO ORDINAMENTO     ! 3! 3! 2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3!   !  2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A.     IA ISTITUTO D'ARTE CATANIA  CTSD02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2!  2!   !   !   !   !  2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A.     LA LICEO ARTIST. " EMILIO   CTSL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5!  3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3/A-DISEGNO E MODELLAZ. ODONTOTECNICA  !  1!  1!   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8!  3!  5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CANNIZZARO              CTTF03000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5!  2!  2!   !   !  1! 14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I.   ENRICO FERMI                CTTF0205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5!  4!   !   !   !  1! 15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G.   N.COLAJANNI                 CTTL013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0/A-IGIENE,ANAT.,FIS.,PAT.GEN.E APP.MA.!   !  1!   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P.S.S. IPSS  L. MANGANO            CTRF02801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F.   ITAS L. EINAUDI             CTTE027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7!  3!  3!   !   !  1!  9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7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I02000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INDUSTRIA E ARTIGIANATO IPSIA E.  FERMI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ASSO GRAVINA 197                      COM.: CATANIA                        DISTR.: 012  CAP 95125  TEL.: 095  /33678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8!  5!  3!   !   !   !  5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GIOVANNI VERGA           CTPC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15!  6!  8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N.   DUCA DEGLI ABRUZZI          CTTH007018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3!   !  3!   !   !  1! 15!   ! COMPLETA CON IPSSAR CATANIA H 3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C-ESERCITAZIONI DI ODONTOTECNICA     !  5!  3!  2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 !   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BOGGIO LERA              CTPS02000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5!  4!  2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5!  6!   !   !   !  1! 15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3!   !     I.T.I.   ITI ARCHIMEDE               CTTF0100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5!  4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8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INDUSTRIA E ARTIGIANATO    I.P.S.I.A "C.A. DALLA CHIESA"                                         ! CODICE : CTRI02401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"C.  A.  DALLA CHIESA" DI CALTAGIRONE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ANTA MARIA DI GESU                    COM.: CALTAGIRONE                    DISTR.: 015  CAP 95041  TEL.: 0933 /  2224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K BIENNIO ABBIGLIAMENTO E MODA            ! 1! 1!  !  !  !  !  UL BIENNIO MECCANICO TERMICO                  ! 2! 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M BIENNIO ELETTRICO ELETTRONICO           ! 2! 2!  !  !  !  !  BY MONOEN.OPER.MODA          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B MONOEN.OPER.MECCANICO                   !  !  !  !  !  !  !  D5 MONOEN.OPER.ELETTRICO     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6 MON.OPER.ELETTRONICA INDUSTR.           !  !  !  !  !  !  !  9J TECNICO INDUST. ELETTRI. NUOVO ORDINAM.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K TECNICO INDUST. ELETT. NUOVO ORDINAM.   !  !  !  ! 1! 1!  !  9L TEC.INDUSTRIE MECCAN. NUOVO ORDINAM.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M TECN. ABBIGLIAM. E MODA                 !  !  !  ! 1! 1!  !  DG MONOENNIO OPERATORE TERMICO                !  !  ! 2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M MONOENNIO OPER.TELECOMUNICAZIONI        !  !  ! 1!  !  !  !  FJ TECNICO DEI SIST. ENERGETICI         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2!  2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A-DISEGNO E STORIA DEL COSTUME       !  1!  1!   !   !   !   !   !   !                                                    ! 10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3!  1!  2!   !   !  1! 12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I.   ITI EUCLIDE CALTAGIRONE     CTTF08000T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3!  1!  2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1!   !   !   !  1! 15!   !COMPLETA CON IPSIA CASA CIRCOND.H 3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1!  2!   !   !   !  4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E. MAIORANA              CTPS07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3!  1!  2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7!  3!  4!   !   !   !  2!   ! CEDE A       SAN MICHELE DI GANZA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SEDE COORDINATA I.P.S.S.A.  CTRH02402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2      ED A ITI EUCLIDE CALTAGIRONE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1!   !   !   !  6!   ! CEDE A       SAN MICHELE DI GANZA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SEDE COORDINATA I.P.S.S.A.  CTRH024027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1! 12!   ! COMPLETA CON VIZZINI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C.     SECUSIO                     CTPC080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0/A-TECNOLOGIE TESSILI                 !   !   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8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INDUSTRIA E ARTIGIANATO    I.P.S.I.A "C.A. DALLA CHIESA"                                         ! CODICE : CTRI02401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"C.  A.  DALLA CHIESA" DI CALTAGIRONE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ANTA MARIA DI GESU                    COM.: CALTAGIRONE                    DISTR.: 015  CAP 95041  TEL.: 0933 /  2224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/C-ESERCITAZ.DI ABBIGLIAMENTO E MODA  !  1!  1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3!  3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3!  3!   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5!  4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8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INDUSTRIA E ARTIGIANATO    CASA CIRCONDARIALE                                                    ! CODICE : CTRI02402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"C.  A.  DALLA CHIESA" DI CALTAGIRONE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ASA CIRCONDARIALE CALTAGIRONE             COM.: CALTAGIRONE                    DISTR.: 015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L BIENNIO MECCANICO TERMICO               ! 1!  !  !  !  !  !  DB MONOEN.OPER.MECCANICO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G MONOENNIO OPERATORE TERMICO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 !   !   !   !   !   !   !   !                                                    !  7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3!   ! CEDE A CALTAGIRONE IPSIA DALLA CHIESA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4!   ! CEDE A       SAN MICHELE DI GANZA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SEDE COORDINATA I.P.S.S.A.  CTRH02402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7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CASA CIRCONDARIALE DI CALT  CTSD010011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 !   !   !   !   !   !   !   !                                                    !  </w:t>
      </w:r>
      <w:r>
        <w:rPr>
          <w:sz w:val="16"/>
          <w:szCs w:val="16"/>
        </w:rPr>
        <w:t>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 !   !   !   !   !  1! 11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I.   ITI EUCLIDE CALTAGIRONE     CTTF08000T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8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I03000X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INDUSTRIA E ARTIGIANATO IPSIA MAIORANA + SABIN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IALE LIBERTA', 151                    COM.: GIARRE                         DISTR.: 020  CAP 95014  TEL.:  095 / 93187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I BIENNIO CHIMICO E BIOLOGICO             ! 1! 1!  !  !  !  !  UK BIENNIO ABBIGLIAMENTO E MODA               ! 2! 2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L BIENNIO MECCANICO TERMICO               ! 2! 1!  !  !  !  !  UM BIENNIO ELETTRICO ELETTRONICO              ! 3! 2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Z BIENNIO "PUBBLICITA'"                   ! 1! 2!  !  !  !  !  U1 MONOENNIO "OPER.GRAF.PUBBLIC."             !  !  ! 2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2 MON. "CHIMICO BIOL."                    !  !  ! 1!  !  !  !  BY MONOEN.OPER.MODA          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B MONOEN.OPER.MECCANICO                   !  !  !  !  !  !  !  D5 MONOEN.OPER.ELETTRICO     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6 MON.OPER.ELETTRONICA INDUSTR.           !  !  ! 1!  !  !  !  9H TECNICO CHIMICO E BIOLOGICO          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J TECNICO INDUST. ELETTRI. NUOVO ORDINAM. !  !  !  ! 1! 1!  !  9K TECNICO INDUST. ELETT. NUOVO ORDINAM.      !  !  !  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L TEC.INDUSTRIE MECCAN. NUOVO ORDINAM.    !  !  !  !  !  !  !  9M TECN. ABBIGLIAM. E MODA                    !  !  !  ! 2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N TECNICO GRAFICA PUBBLICITARIA           !  !  !  ! 1! 2!  !  DG MONOENNIO OPERATORE TERMICO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M MONOENNIO OPER.TELECOMUNICAZIONI        !  !  ! 1!  !  !  !  FJ TECNICO DEI SIST. ENERGETICI         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/A-ARTE DELLA FOTOGR. E GRAFICA PUBBL.!  3!  2!  1!   !   !  1! 11!   ! COMPLETA CON ACIREALE L.ART. BRUNELLESCHI H 8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2!  2!   !   !   !   !  8!   ! CEDE A       GIARRE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GIARRE   CTSD030005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2!  2(di cui 1 h.8)  !  8!   ! CEDE A L.S. ARCHIMEDE ACIREALE                     !  8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3!  2!  1!   !   !   !  8!   ! CEDE A ITG  BRUNELLESCHI ACIREALE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A-DISEGNO E STORIA DEL COSTUME       !  2!  1!  1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1!  1!   !   !   !   !  4!   ! CEDE A       CASTIGLIONE DI SICIL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STITUTO PSICO-PEDAGOGICO   CTPM00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7!  2!  4!   !   !  1! 14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AR.  ITAER A. FERRARIN           CTTB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3!  1!  1!   !   !  1! 17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ENRICO FERMI                CTTF0205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 !   !   !   !  6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GIOVANNI FALCONE      CTRH01000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2!  2!   !   !   !   !  4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ENRICO FERMI            CTTF02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8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I03000X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INDUSTRIA E ARTIGIANATO IPSIA MAIORANA + SABIN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IALE LIBERTA', 151                    COM.: GIARRE                         DISTR.: 020  CAP 95014  TEL.:  095 / 93187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6!   !  6!   !   !   !  2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GIARRE                      CTRI0305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ED A 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GIARRE   CTSD03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7!  4!  3!   !   !   ! 10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GIARRE                      CTRI0305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13!  4!  9!   !   !   !  9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GIARRE   CTSD03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ED A        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                                        !   !   !   !   !   !   !   !   !     I.T.C.   </w:t>
      </w:r>
      <w:r>
        <w:rPr>
          <w:sz w:val="16"/>
          <w:szCs w:val="16"/>
          <w:lang w:val="en-GB"/>
        </w:rPr>
        <w:t>ITC DE FELICE GIUFFRIDA     CTTD02000X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5!  1!  3!   !   !  1!  9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T.I.   ITI ENRICO FERMI            CTTF02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2!  1!  1!   !   !   !  6!   ! CEDE A      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DON CAVINA                  CTPC00601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5/A-TECNICA FOTOGRAFICA                !   !   !   !   !   !   !   !   !                                                    ! 1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0/A-TECNOLOGIE TESSILI                 !   !   !   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/C-ESERCITAZ.DI ABBIGLIAMENTO E MODA  !  3!  2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5!  4!  1!   !   !   !  6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ENRICO FERMI            CTTF02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4!  3!  1!   !   !   !  5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I.T.I.   ITI ENRICO FERMI            CTTF02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C-LAB. DI TECNICA MICROBIOLOGICA     !  1!   !  1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8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INDUSTRIA E ARTIGIANATO    GIARRE                                                                ! CODICE : CTRI03050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 PROF INDUSTRIA E ARTIGIANATO DI GIARRE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LE LIBERTA', 151                        COM.: GIARRE                         DISTR.: 020  CAP 95014  TEL.: 095  /931879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HT TEC.INDUST. ELETT.-NUOVO ORDIN.-SERALE  !  !  !  ! 1! 1!  !  LM BIENNIO MECCANICO TERMICO SERALE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N MONOENNIO OPERATORE MECCANICO SERALE    !  !  !  !  !  !  !  LO MONOENNIO OPERATORE TERMICO SERALE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P BIENNIO ELETTRICO ED ELETTRONICO SERALE ! 1!  !  !  !  !  !  LR MONOENNIO OPERATORE ELETTRONICO IND-SER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2!  2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0/A-IGIENE,ANAT.,FIS.,PAT.GEN.E APP.MA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 !   !   !  1!  9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.T.N.   LUIGI RIZZO                 CTTH013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 !   !   !  1! 10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10!   !     I.P.I.A. IPSIA MAIORANA + SABIN      CTRI03000X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1!  1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 !   !   !   !   !   !   !   !                                                    !  </w:t>
      </w:r>
      <w:r>
        <w:rPr>
          <w:sz w:val="16"/>
          <w:szCs w:val="16"/>
        </w:rPr>
        <w:t>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1!  1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8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I07000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INDUSTRIA E ARTIGIANATO IPSIA VIA DELLE TERME, 78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DELLE TERME, 78                        COM.: ACIREALE                       DISTR.: 019  CAP 95024  TEL.: 0095 /605275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A BIENNIO ECONOMICO AZIEND. E TURIS.      ! 1! 1!  !  !  !  !  UL BIENNIO MECCANICO TERMICO                  ! 2! 2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M BIENNIO ELETTRICO ELETTRONICO           ! 2! 2!  !  !  !  !  D5 MONOEN.OPER.ELETTRICO      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T MONOENNIO OPER.DELL'IMPRESA TURIST.     !  !  !  !  !  !  !  AY MONOENNIO OPER.DELLA GEST.AZIEND.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J TECNICO INDUST. ELETTRI. NUOVO ORDINAM. !  !  !  ! 1! 1!  !  9K TECNICO INDUST. ELETT. NUOVO ORDINAM.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P TECNICO GESTIONE AZIEND.-LING.STRAN.    !  !  !  ! 1! 1!  !  9Q TECNICO DEI SERVIZI TURISTICI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S TECNICO DEI SERVIZI SOCIALI             !  !  !  ! 2! 1!  !  UW BIENNIO SERVIZI SOCIALI                    ! 2! 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P MONOENNIO OPERATORE SERV.SOCIALI        !  !  ! 1!  !  !  !  DG MONOENNIO OPERATORE TERMICO            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M MONOENNIO OPER.TELECOMUNICAZIONI        !  !  ! 1!  !  !  !  FJ TECNICO DEI SIST. ENERGETICI         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GI TECNICO GESTIONE AZIEND. INFORMAT.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2!  1!  1!   !   !   !  4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CT    A.OLIVETTI                  CTRC01401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3!  2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4!  1!  3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 !   !   !   !   !   !  3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ED A         MASCALUCIA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MAJORANA                    CTPS02601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A-ED.MUSICALE IST.ISTR.SEC.II GRADO  !   !   !   !   !   !   !  4!   ! CEDE A       ACIREALE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4!  1!  2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I.   VACCARINI                   CTTF01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3!  1!  2!   !   !   !  6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 G. FERRARIS            CTTF06000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2!  1!  1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2!  1!   !   !   !  1! 15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G.   FILIPPO BRUNELLESCHI        CTTL008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8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RI07000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 PROF INDUSTRIA E ARTIGIANATO IPSIA VIA DELLE TERME, 78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DELLE TERME, 78                        COM.: ACIREALE                       DISTR.: 019  CAP 95024  TEL.: 0095 /605275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5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ITC A. MAJORANA             CTTD010009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0/A-IGIENE,ANAT.,FIS.,PAT.GEN.E APP.MA.!  1!   !  1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 !   !   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 !   !   !   !   !   !  7!   ! CEDE A       CATANIA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L.SCIENT. GALILEI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ED A  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ACIREALE                    CTTN008018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5!   !  4!   !   !  1! 12!   ! COMPLETA CON ACIREALE ITC MAIORANA H 3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6!  3!  2!   !   !  1!  8!   ! COMPLETA CON SAN GIOVANNI LA PUNT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9!   !     L.S.     LS LICEO SCIENT. MAJORANA   CTPS10000Q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 xml:space="preserve">! 50/A-LETTERE IST.ISTR.SECOND. DI II GR. ! 10!  </w:t>
      </w:r>
      <w:r>
        <w:rPr>
          <w:sz w:val="16"/>
          <w:szCs w:val="16"/>
          <w:lang w:val="en-GB"/>
        </w:rPr>
        <w:t>4!  5!   !   !   !   !   !                                                    ! 13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2!   !  2!   !   !   !  3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6/A-TRAT.TESTI,CAL.,CONT.ELET.E AP.GES.!  1!   !  1!   !   !   !   !   !                                                    ! 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2!  2!   !   !   !   !  6!   ! CEDE A S.G. LA PUNTA ITI FERRARIS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2!  2!   !   !   !   !  9!   ! CEDE A       ACIREALE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 G. FERRARIS            CTTF06000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1!  3!   !   !   !  1! 16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PIAM    C. COLOMBO (AGGREGATO ITN   CTRM00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5/C-METODOLOGIE OPERAT.NEI SERV.SOCIALI!  2!  1!   !   !   !   !   !   !                                                    ! 1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2/C-TECN. SERVIZI E PRATICA OPERATIV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8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INDUSTRIA E ATTIVITA' MARI C. COLOMBO (AGGREGATO ITN CT)                                         ! CODICE : CTRM00701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DUCA DEGLI ABRUZZI DI CATANIA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LE ARTALE ALAGONA 99                    COM.: CATANIA                        DISTR.: 014  CAP 95100  TEL.: 095  /492333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0 PADRONE MARITT. PER IL TRAFFICO E PESCA !  !  !  !  !  !  !  UL BIENNIO MECCANICO TERMICO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M BIENNIO ELETTRICO ELETTRONICO           !  ! 1!  !  !  !  !  DB MONOEN.OPER.MECCANICO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5 MONOEN.OPER.ELETTRICO                   !  !  !  !  !  !  !  D6 MON.OPER.ELETTRONICA INDUSTR.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J TECNICO INDUST. ELETTRI. NUOVO ORDINAM. !  !  !  !  !  !  !  9K TECNICO INDUST. ELETT. NUOVO ORDINAM. 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L TEC.INDUSTRIE MECCAN. NUOVO ORDINAM.    !  !  !  !  !  !  !  DG MONOENNIO OPERATORE TERMICO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M MONOENNIO OPER.TELECOMUNICAZIONI        !  !  ! 1!  !  !  !  FJ TECNICO DEI SIST. ENERGETICI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G MONOENNIO OP. DEL MARE                  !  !  ! 1!  !  !  !  AH BIENNIO MARITTIMO                          ! 1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N TECNICO DEL MARE                        !  !  !  !  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7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LOMBARDO RADICE             CTPM03000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1!   !   !   !   !  1! 17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ARCHIMEDE                   CTTF01050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3!  1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F.   ITAS L. EINAUDI             CTTE027017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 !   !   !  1! 16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2!   !  2!   !   !   !  2!   !  CEDE A ITCG SER. S. G. LA PUNTA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6/A-NAVIGAZ.,ARTE NAV.ED EL.COSTR.NAV. !   !   !   !   !   !  1! 17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N.   DUCA DEGLI ABRUZZI          CTTH007018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/C-ESERCITAZIONI DI COMUNICAZION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C-ESERCITAZIONI NAUTICHE             !  1!   !   !   !   !  1! 13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8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INDUSTRIA E ATTIVITA' MARI C. COLOMBO (AGGREGATO ITN CT)                                         ! CODICE : CTRM00701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DUCA DEGLI ABRUZZI DI CATANIA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LE ARTALE ALAGONA 99                    COM.: CATANIA                        DISTR.: 014  CAP 95100  TEL.: 095  /492333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 !   !   !   !   !   !  4!   ! CEDE A       ACIREALE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VIA DELLE TERME, 78   CTRI07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9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PROF INDUSTRIA E ATTIVITA' MARI C.COLOMBO                                                             ! CODICE : CTRM01301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TN-ITG-IPSIAM- RIPOSTO DI RIPOSTO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RAMSCI, N.  30                        COM.: RIPOSTO                        DISTR.: 020  CAP 95018  TEL.: 0095 /93178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L BIENNIO MECCANICO TERMICO               !  !  !  !  !  !  !  DB MONOEN.OPER.MECCANICO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G MONOENNIO OPERATORE TERMICO             !  !  !  !  !  !  !  FJ TECNICO DEI SIST. ENERGETICI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9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SD01000X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D'ARTE IA ISTITUTO D'ARTE CALTAGIRONE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EX MATRICE N.  153                     COM.: CALTAGIRONE                    DISTR.: 015  CAP 95041  TEL.: 0933 /25330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4 ARTE CERAMICA                           ! 2! 3! 2! 3! 3!  !  46 TECNOLOGIA CERAMICA                   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9 MATERIE COMUNI                          ! 3! 4! 3! 3! 3!  !  AN RESTAURO CERAMICO                          ! 1! 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J ARTE E REST. CERAM.-MICH. 2             ! 1! 1! 1! 1! 1!  !  AG MAT.COM.MICHEL.                       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6/A-ARTE DELLA CERAMICA                !  6!  2!  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2!   !  2!   !   !  1! 12!   ! COMPLETA CON RAMACC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G. RUSSO                    CTTF031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A-DISCIP.GEOM.,ARCHIT.ARRED.E SCENOT.!  4!  1!  3!   !   !   !  6!   ! CEDE A       CALTAGIRONE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CASA CIRCONDARIALE DI CALT  CTSD01001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0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C.     LC LICEO CLASSICO SECUSIO   CTPC08000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1/A-DISCIPLINE PITTORICHE              !  3!  1!  2!   !   !   !  6!   ! CEDE A       CALTAGIRONE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CASA CIRCONDARIALE DI CALT  CTSD01001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2/A-DISCIPLINE PLASTICHE               !  3!  1!  1!   !   !   !  4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CASA CIRCONDARIALE DI CALT  CTSD01001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6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E. MAIORANA              CTPS070005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 !  1!   !   !  1! 13!   ! COMPLETA CON CALTAGIRONE ITC SER. H.3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2!  2!   !   !  1! 11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A.     CASA CIRCONDARIALE DI CALT  CTSD010011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6!  3!  3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1!   !   !   !  1!  8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A.     CASA CIRCONDARIALE DI CALT  CTSD01001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4!  2!  1!   !   !   !   !   !                                                    ! 1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6/A-TECNOLOGIA CERAMICA               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8/A-TECNOLOGIE DELL'ABBIGLIAMENTO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SD01000X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D'ARTE IA ISTITUTO D'ARTE CALTAGIRONE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EX MATRICE N.  153                     COM.: CALTAGIRONE                    DISTR.: 015  CAP 95041  TEL.: 0933 /25330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D **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/D-ARTE RESTAURO  CERAMICA E VETRO    !  1!   !   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IL RESTAURO (CERAMIC!   !  1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8/D-ARTE DECOR.E COTTURA PROD.CERAMICI !  3!   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I FORNI E LE MACCHIN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DECORAZIONE (CERA!   !  3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DECORAZIONE E COT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/D-ARTE DELLA FORMATURA E FOGGIATURA  !  3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TORNITURA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FORMATURA E STAMP!   !  3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FORMATURA E STUCC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2/D-LAB.TEC.ARTI CERAM.VETRO E CRISTAL.!  1!   !   !   !   !   !   !   !                                                    ! 1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IL LABORATORIO TECNO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IL LABORATORIO CHIMI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9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D'ARTE                     CASA CIRCONDARIALE DI CALTAGIRONE                                     ! CODICE : CTSD01001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D'ARTE DI CALTAGIRONE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/O CASA CIRCONDARIALE DI CALT             COM.: CALTAGIRONE                    DISTR.: 015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4 ARTE CERAMICA                           ! 2! 1!  !  !  !  !  99 MATERIE COMUNI                             ! 2! 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6/A-ARTE DELLA CERAMICA              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A-DISCIP.GEOM.,ARCHIT.ARRED.E SCENOT.!   !   !   !   !   !  1! 12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A.     IA ISTITUTO D'ARTE CALTAGI  CTSD01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1/A-DISCIPLINE PITTORICHE              !   !   !   !   !   !  1! 12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A.     IA ISTITUTO D'ARTE CALTAGI  CTSD01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2/A-DISCIPLINE PLASTICHE               !   !   !   !   !   !  1! 12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A.     IA ISTITUTO D'ARTE CALTAGI  CTSD01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3!   ! CEDE A       CALTAGIRONE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LTAGI  CTSD01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1! 12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.P.I.A. CASA CIRCONDARIALE          CTRI02402P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 !   !   !   !   !   !  </w:t>
      </w:r>
      <w:r>
        <w:rPr>
          <w:sz w:val="16"/>
          <w:szCs w:val="16"/>
        </w:rPr>
        <w:t>6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LTAGI  CTSD01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6/A-TECNOLOGIA CERAM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8/D-ARTE DECOR.E COTTURA PROD. CERAM.                                                                                       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9/D-ARTE DELLA FORMATURA E FORGIATURA                                                                                       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9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D'ARTE                     V. E. ORLANDO                                                         ! CODICE : CTSD0180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V.  E.  ORLANDO DI MILITELLO IN VAL DI CATANIA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.  DA PIANO MOLE S.  N.                   COM.: MILITELLO IN VAL DI            DISTR.: 016  CAP 95043  TEL.: 095  /655514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9 MATERIE COMUNI                          !  !  !  !  !  !  !  B3 GRAFICA - MICHELANGELO                     !  !  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Z ARTE E REST. OP. PITT.-MICH. 2          !  !  ! 1! 1! 1!  !  AG MAT.COM.MICHEL.                            ! 2! 1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/A-ARTE DELLA FOTOGR. E GRAFICA PUBBL.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8/A-ARTE DELLA GRAFICA E DELL'INCISIONE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A-DISCIP.GEOM.,ARCHIT.ARRED.E SCENOT.!  1!   !  1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6!   ! CEDE A MILITELLO  ITCG ORLANDO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1/A-DISCIPLINE PITTORICHE              !  2!   !  1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2/A-DISCIPLINE PLASTICHE               !  1!   !   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1! 12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C.     LC LICEO CLASSICO SECUSIO   CTPC08000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 !  1!   !   !  1!  9!   ! COMPLETA CON MILITELLO IN VAL DI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C.G. V. E. ORLANDO               CTTD01801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MINEO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PSAR    SEDE COORDINATA I.P.S.S.A.  CTRH024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1!   !  2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3!   !  3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 !   !   !   !   !  1!  9!   ! COMPLETA CON MILITELLO ITCG H 4 + ITC VIZZINI H 2  !   </w:t>
      </w:r>
      <w:r>
        <w:rPr>
          <w:sz w:val="16"/>
          <w:szCs w:val="16"/>
        </w:rPr>
        <w:t>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1!   !  1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6/A-TECNOLOGIA CERAM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D **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D-ARTE TIPOGRAFIA E GRAFICA PUBBLIC. !  1!   !   !   !   !   !   !   !                                                    ! 1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DELLA TIPOGR. E DELLA GRAFICA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D-ARTE DECOR.PITTORICA E SCENOGRAFICA!  1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DELLA DECORAZIONE PITTORICA E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9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SD02000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D'ARTE IA ISTITUTO D'ARTE CATANIA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ROCIFERI 17                           COM.: CATANIA                        DISTR.: 013  CAP 95124  TEL.: 095  /327359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0 DECORAZIONE PITTORICA                   ! 1! 1! 1! 1! 1!  !  99 MATERIE COMUNI                             ! 4! 3! 4! 4! 5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6 ARTI GRAFICA PUBBLIC. E FOTOGRAFIA      ! 1! 1! 1! 2! 2!  !  33 DECORAZIONE PLASTICA                  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5 DISEGNAT.ARCHITETT. E ARREDAMENTO       ! 1! 1! 1! 1! 1!  !  AD DISEGNO INDUSTR. 1 MICHELANGELO       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1 RILIEVO E CATALOGAZIONE-MICHELANG.      ! 1! 1! 1! 1! 1!  !  B3 GRAFICA - MICHELANGELO                     ! 1! 1! 1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6 SCULT.E DECORAZ.PLASTICA-MICHELANG.     ! 1! 1!  !  !  !  !  B7 PITTURA E DECORAZ.PITTOR.-MICHELANG.       !  !  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G MAT.COM.MICHEL.                         ! 4! 4! 4! 4! 4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A-ARTE DEL VETRO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6/A-ARTE DELLA CERAM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/A-ARTE DELLA FOTOGR. E GRAFICA PUBBL.!  4!  2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8/A-ARTE DELLA GRAFICA E DELL'INCISIONE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0/A-ARTE DEI METALLI E DELL'OREFICERIA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3!   !  3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ITI CANNIZZARO              CTTF03000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E.FERMI               CTRI020009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A-DISCIP.GEOM.,ARCHIT.ARRED.E SCENOT.! 11!  1! 10!   !   !  1! 10!   ! COMPLETA CON CATANIA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A.     LA LICEO ARTIST. " EMILIO   CTSL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SANT'AGATA LI BATTIA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A.     LICEO ARTISTICO "E.  GRECO  CTSL01002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19/A-DISCIPLINE GIURIDICHE ED ECONOMIC.!  1!   !  1!   !   !  1! 11!   ! COMPLETA CON PATERNO ITC RUSSO H 8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CEDE A      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PATERNO'                    CTRA01601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1/A-DISCIPLINE PITTORICHE              !  8!  2!  6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2/A-DISCIPLINE PLASTICHE               !  7!  2!  5!   !   !  1!  8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A.     VIA CARDUCCI 8              CTSL00801B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1!   !  1!   !   !   !  4!   ! CEDE A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LICEO SCIENT. MAJORANA   CTPS10000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2      CEDE A L.C. RAPISARDI PATERNO’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9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SD02000E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D'ARTE IA ISTITUTO D'ARTE CATANIA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ROCIFERI 17                           COM.: CATANIA                        DISTR.: 013  CAP 95124  TEL.: 095  /327359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 !  3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"MARIO CUTELLI"          CTPC04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!  3      CEDE A IPSSAR CATANIA CASA CIRCONDARIALE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9!  2!  7!   !   !  1!  9!   ! COMPLETA CON CATANIA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3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CEDE A I.M. R. ELENA ACIREALE                      !   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1!  4!  8!   !   !   !   !   !                                                    </w:t>
      </w:r>
      <w:r>
        <w:rPr>
          <w:sz w:val="16"/>
          <w:szCs w:val="16"/>
          <w:lang w:val="en-GB"/>
        </w:rPr>
        <w:t>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3!  1!  1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P.A.A. P.DEODATO (AGGREGATO ITA C  CTRA003011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7!  2!  5!   !   !   !  4!   ! CEDE A ACIREALE LICEO ARTISTICO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6/A-TECNOLOGIA CERAM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D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/D-ARTE DELLA FORMATURA E FOGGIATURA  !  1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FORMATURA E STUCC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0/D-ARTE DELLA FOTOGR.E DELLA CINEMAT. !  1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DELLA RIPR. CINEMATOGRAF. E DE!   !  1(H.9)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O SVILUPPO, STAMPA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2/D-ARTE SERIGRAFIA E  FOTOINCISIONE   !  2!   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DELLA FOTOINCISIONE           !   !  2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D-ARTE TIPOGRAFIA E GRAFICA PUBBLIC. !  1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E TECNICHE GRAFICHE!   !  2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D-ARTE DECOR.PITTORICA E SCENOGRAFICA!  1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E TECNICHE MURALI  !   !  2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D-ARTE MODELLIS.,DELL'ARRED.E SCEN.  !  2!   !   !   !   !   !   !   !                                                    ! 10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DELLA MODELLISTICA          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E APPLICAZIONI META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D-ARTE EBANISTERIA,INTAGLIO E INTARS.!  2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'INTAGLIO        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DELL'EBANISTERIA              !   !  1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D-ARTE LACCHE, DORATURA E RESTAURO   !  1!   !   !   !   !   !   !   !                                                    ! 1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E LACCHE E DORATURA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1/D-ARTE LAV. DEL MARMO E DELLA PIETRA !  1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DECORAZIONE PLAST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9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SD03000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D'ARTE IA ISTITUTO D'ARTE GIARRE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TRIESTE, 22                            COM.: GIARRE                         DISTR.: 020  CAP 95014  TEL.: 095  /7795744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8 ARTE DEI METALLI E DELL'OREFICERIA      ! 1! 1! 1! 1! 1!  !  12 ARTE DEL LEGNO                        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19 ARTE DEL TESSUTO                        !  ! 1! 1! 1! 1!  !  99 MATERIE COMUNI                         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I CATALOG. E CONSERV. BENI CULTURALI 2    !  !  !  !  !  !  !  BL FIGURATIVO II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M GRAFICO VISIVO II                       !  !  !  !  !  !  !  BN ARCHITETTURA E DESIGN II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1 RILIEVO E CATALOGAZIONE-MICHELANG.      !  !  ! 1! 1! 1!  !  CI ARTE E REST. TES. E RIC.-MICH. 2           !  !  !  !  !  !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 CX ARTE E REST. ORO E MET. PR.-MICH. 2     !  !  !  !  !  !  !  </w:t>
      </w:r>
      <w:r>
        <w:rPr>
          <w:sz w:val="16"/>
          <w:szCs w:val="16"/>
          <w:lang w:val="en-GB"/>
        </w:rPr>
        <w:t>C1 ARTE E REST. OP. LIGN.-MICH. 2             !  !  !  !  !  !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 AG MAT.COM.MICHEL.                         </w:t>
      </w:r>
      <w:r>
        <w:rPr>
          <w:sz w:val="16"/>
          <w:szCs w:val="16"/>
        </w:rPr>
        <w:t>!  !  ! 1! 1! 1!  !     CLASSI DI SCUOLA MEDIA ANNESSA             ! 3! 3! 3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/A-ARTE DEL TESSUTO, MODA E  COSTUME  !  1!  1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/A-ARTE DELLA FOTOGR. E GRAFICA PUBBL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0/A-ARTE DEI METALLI E DELL'OREFICERIA !  1!  1!   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2!   !  1!   !   !  1! 10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A-DISCIP.GEOM.,ARCHIT.ARRED.E SCENOT.!  5!  1!  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4!   ! CEDE A       CASTIGLIONE DI SICIL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STITUTO PSICO-PEDAGOGICO   CTPM00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1/A-DISCIPLINE PITTORICHE              !  3!  1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2/A-DISCIPLINE PLASTICHE               !  4!  1!  3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 !   !   !   !   !   !  6!   ! CEDE A       LINGUAGLOSSA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ICEO SCIENTIFICO           CTPC00102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 !   !   !  1!  9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C.     MICHELE AMARI               CTPC001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P.I.A. IPSIA MAIORANA + SABIN      CTRI03000X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3!  1!  2!   !   !  1!  9!   ! COMPLETA CON I.M. T. COLONNA H 9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4!  2!  1!   !   !  1!  9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9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SD03000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D'ARTE IA ISTITUTO D'ARTE GIARRE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TRIESTE, 22                            COM.: GIARRE                         DISTR.: 020  CAP 95014  TEL.: 095  /7795744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 !   !   !  1! 12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S.     LS LEONARDO                 CTPS05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3!  1!  1!   !   !  1! 13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6/A-TECNOLOGIA CERAM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D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1/D-ARTE DELLA LAVORAZIONE DEI METALLI !  2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IL CESELLO E SBALZO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FORGIATURA E TIRA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/D-ARTE OREFIC.,LAV.PIETRE DURE,GEMME !  1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FUSIONE E SMALTI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'INCISIONE E INCAST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D-ARTE TESSIT. E DECORAZ.DEI TESSUTI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TESSITURA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STAMPA DEI TESSUT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IL TAPPETO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D-ARTE EBANISTERIA,INTAGLIO E INTARS.!  3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DELL'EBANISTERIA            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A TARSIA E LA DECOR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ARTE APPL. PER L'INTAGLIO        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 9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ARTISTICO                     VIA CARDUCCI 8                                                        ! CODICE : CTSL00801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ILIPPO BRUNELLESCHI DI ACIREALE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ARDUCCI 8                             COM.: ACIREALE                       DISTR.: 019  CAP 95024  TEL.: 095  /605385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2 SEZIONE II (ARCHITETTURA)               ! 2! 2! 2! 2!  !  !  AO ARCHITETTURA E DESIGN II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P GRAFICO-VISIVO II                       !  !  !  !  !  !  !  AQ FIGURATIVO II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R CATALOG. E CONSERV. BENI CULTURALI II   !  !  !  !  !  !  !  BN GRAFICA - MICHELANGELO                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Q RILIEVO E CATALOGAZIONE - MICHELANGELO  ! 2! 2! 2! 1! 1!  !  AK MAT.COM.MICHEL.                            ! 3! 3! 3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/A-ARTE DELLA FOTOGR. E GRAFICA PUBBL.!  1!   !  2!   !   !   !  8!   ! CEDE A IPSIA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8/A-ARTE DELLA GRAFICA E DELL'INCISIONE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A-DISCIP.GEOM.,ARCHIT.ARRED.E SCENOT.!  5!   !  6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2!   ! COMPLETA CON ACIREALE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MAIORANA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1/A-DISCIPLINE PITTORICHE              !  8!   !  9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2/A-DISCIPLINE PLASTICHE               !  4!   !  4!   !   !   !  8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TANIA  CTSD02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 !  2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5!   !  5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6!  1!  5!   !   !   !  5!   ! CEDE GIARRE ITI FERMI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2!   !  1!   !   !  1! 16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T.   ACIREALE                    CTTN008018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4!   !  4!   !   !  1!  9!   ! COMPLETA CON CATANIA L.C. SPEDALIERI H 4 + ISA H 4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SL01000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LICEO ARTISTICO LA LICEO ARTIST.  " EMILIO GRECO" CATANIA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MAVILLA, 37 - VICO BUONAFE             COM.: CATANIA                        DISTR.: 012  CAP 95124  TEL.: 095  /360578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2 SEZIONE II (ARCHITETTURA)               ! 1! 1! 2! 1!  !  !  AO ARCHITETTURA E DESIGN II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P GRAFICO-VISIVO II                       !  !  !  !  !  !  !  AQ FIGURATIVO II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R CATALOG. E CONSERV. BENI CULTURALI II   !  !  !  !  !  !  !  BK PITTURA E DECORAZ.PITTORICA MICHELANG.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Q RILIEVO E CATALOGAZIONE - MICHELANGELO  ! 1! 1! 1! 1! 1!  !  BR ARCHITETTURA E ARREDO - MICHELANG.     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K MAT.COM.MICHEL.                         ! 3! 3! 3! 3! 3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/A-ARTE DELLA FOTOGR. E GRAFICA PUBBL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A-DISCIP.GEOM.,ARCHIT.ARRED.E SCENOT.!  7!   !  7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TANIA  CTSD02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1/A-DISCIPLINE PITTORICHE              !  8!   !  8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2/A-DISCIPLINE PLASTICHE               !  5!   !  5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7/A-FILOSOFIA E STORIA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 !  2!   !   !  1!  9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PSAR    IPSSA I.P.S.S.A.R."KAROL W  CTRH03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5!   !  5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 xml:space="preserve">6!  1!  5!   !   !   !  </w:t>
      </w:r>
      <w:r>
        <w:rPr>
          <w:sz w:val="16"/>
          <w:szCs w:val="16"/>
        </w:rPr>
        <w:t>3!   ! CEDE A ITCG S.G. LA PUNTA SERALE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2!   !  2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4!   !  4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0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LICEO ARTISTICO                     LICEO ARTISTICO "E.  GRECO"                                           ! CODICE : CTSL01002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   LICEO ARTISTICO DI CATANIA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UMBERTO 41                             COM.: SANT'AGATA LI BATTIA           DISTR.: 018  CAP 95030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2 SEZIONE II (ARCHITETTURA)               ! 1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</w:t>
      </w:r>
      <w:r>
        <w:rPr>
          <w:sz w:val="16"/>
          <w:szCs w:val="16"/>
          <w:lang w:val="en-GB"/>
        </w:rPr>
        <w:t>NOR!MAX!                                                    !RES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18/A-DISCIP.GEOM.,ARCHIT.ARRED.E SCENOT.!   !   !   !   !   !   !  </w:t>
      </w:r>
      <w:r>
        <w:rPr>
          <w:sz w:val="16"/>
          <w:szCs w:val="16"/>
        </w:rPr>
        <w:t>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TANIA  CTSD02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1/A-DISCIPLINE PITTORICHE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2/A-DISCIPLINE PLASTICHE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AGRARIO            F. EREDIA                                                             ! CODICE : CTTA00301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.  EREDIA DI CATANIA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DEL BOSCO 43                           COM.: CATANIA                        DISTR.: 012  CAP 95125  TEL.: 095  /330002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 ! 1!  ! 1! 1!  !  01 VITICOLTURA-ENOLOGIA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18 IND.CERERE UNIT.MOD.AGRO IND.LE         ! 1! 1!  !  ! 1!  !  35 VITICOLT. ENOL. "CERERE" CTTA01000V        !  !  ! 1! 1!  !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D IND.CERERE UNIT.MOD.VIVAISMO E COLT.PRO !  !  !  !  !  !  !  AE IND.CERERE UNIT. MOD.AGRO AMB.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F IND.CERERE UNIT.MOD.AGRO TERRIT.        !  !  !  !  !  !  !  AG IND.CERERE UNIT.MOD.VALOR.PRODUZ.ANIMAL    ! 1! 1! 1! 1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                                        !SER!   ! N ! </w:t>
      </w:r>
      <w:r>
        <w:rPr>
          <w:sz w:val="16"/>
          <w:szCs w:val="16"/>
          <w:lang w:val="en-GB"/>
        </w:rPr>
        <w:t>S !   !   !NOR!MAX!                                                    !RES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12/A-CHIMICA AGRARIA                    !  </w:t>
      </w:r>
      <w:r>
        <w:rPr>
          <w:sz w:val="16"/>
          <w:szCs w:val="16"/>
        </w:rPr>
        <w:t>3!   !  3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4!   ! CEDE A       CATANIA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P.DEODATO (AGGREGATO ITA C  CTRA003011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 !   !   !  1! 12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A.A. P.DEODATO (AGGREGATO ITA C  CTRA003011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 !  1!   !   !  1!  9!   ! COMPLETA CON       CATANIA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S. GALILEI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2!   !  2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4!   !  4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P.DEODATO (AGGREGATO ITA C  CTRA003011!   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                                                                   </w:t>
      </w:r>
      <w:r>
        <w:rPr>
          <w:sz w:val="16"/>
          <w:szCs w:val="16"/>
          <w:lang w:val="en-GB"/>
        </w:rPr>
        <w:t>9!   ! CEDE ITG VACCARINI CATANIA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58/A-SC.E MEC.AGR.E T.GEST.AZ.,FIT.,ENT.!  6!  1!  5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2!   !  1!   !   !  1!  9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L.S.     LS BOGGIO LERA              CTPS02000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2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AR.  ITAER A. FERRARIN           CTTB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2!   !  2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4/A-ZOOTECNICA E SCIENZA PROD. ANIMALE !  1!   !  1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C-ESERCITAZIONI AGRARIE              !  7!  1!  5!   !   !  1! 13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P.A.A. IPSAA A. M. MAZZEI          CTRA01000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0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AGRARIO            F. EREDIA                                                             ! CODICE : CTTA00301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.  EREDIA DI CATANIA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DEL BOSCO 43                           COM.: CATANIA                        DISTR.: 012  CAP 95125  TEL.: 095  /330002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P.A.A. P.DEODATO (AGGREGATO ITA C  CTRA00301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0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AGRARIO            FRANCESCO CUCUZZA                                                     ! CODICE : CTTA00401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RANCESCO CUCUZZA CALTAGIRONE DI CALTAGIRONE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APPUCCINI 134                         COM.: CALTAGIRONE                    DISTR.: 015  CAP 95041  TEL.: 0933 /57417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2! 2! 1! 1! 1!  !  18 IND.CERERE UNIT.MOD.AGRO IND.LE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D IND.CERERE UNIT.MOD.VIVAISMO E COLT.PRO !  !  ! 1! 1! 1!  !  AE IND.CERERE UNIT. MOD.AGRO AMB.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F IND.CERERE UNIT.MOD.AGRO TERRIT.        !  !  !  !  !  !  !  AG IND.CERERE UNIT.MOD.VALOR.PRODUZ.ANIMAL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                                        !SER!   ! N ! S !   !   !NOR!MAX!                                                    !</w:t>
      </w:r>
      <w:r>
        <w:rPr>
          <w:sz w:val="16"/>
          <w:szCs w:val="16"/>
        </w:rPr>
        <w:t>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2/A-CHIMICA AGRARIA                    !  1!   !  1!   !   !   !   !   !                                                    ! 10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5!   ! CEDE A ITI EUCLIDE CALTAGIRONE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1!   !  1!   !   !   !  6!   ! CEDE A       CALTAGIRONE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E. MAIORANA              CTPS07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2!  1!   !   !  1! 12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G.   CALTAGIRONE                 CTTL00401D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C.   ITC G. ARCOLEO - CALTAGIRO  CTTD140002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58/A-SC.E MEC.AGR.E T.GEST.AZ.,FIT.,ENT.!  3!   !  4!   !   !   !   !   !                                                    ! 15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6!   ! CEDE A ITI EUCLIDE CALTAGIRONE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4/A-ZOOTECNICA E SCIENZA PROD. ANIMALE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5/C-ESERCITAZIONI AGRARIE              !  5!  2!  3!   !   !   !   !   !                                                    ! 10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0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B01000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AREONAUTICO ITAER A.  FERRARIN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ALERMO, 172                           COM.: CATANIA                        DISTR.: 012  CAP 95123  TEL.: 095  /51500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1 NAVIGAZIONE AEREA                       !  !  !  !  !  !  !  02 ASSISTENZA NAVIGAZIONE AEREA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3 PER. TEC. TRASPORTO AEREO - CTTB01000A  ! 8! 7! 5! 4! 5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1/A-AEROTECNICA E COSTRUZ. AERONAUTICHE!  3!   !  3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4/A-CIRCOL.AEREA TELECOM.AERON.ED ESER.!  3!   !  4!   !   !   !   !   !                                                    ! 10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2!  1!   !   !   !  1! 10!   ! COMPLETA CON SAN GIOVANNI LA PUNT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4!   !     L.S.     LS LICEO SCIENT. MAJORANA   CTPS10000Q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34/A-ELETTRONICA                        !  2!   !  2!   !   !   !  4!   ! CEDE A       GIARRE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5!   !  5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6!  4!  2!   !   !  1!  8!   ! COMPLETA CON CT L.S.VACCARINI H 3 + L.S. B.LERA H 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6!  4!  2!   !   !   !  5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ARCHIMEDE                   CTTF01050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11!   ! 1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3/A-METEOROLOGIA AERONAUTICA ED ESERC. !  1!  1!   !   !   !   !   !   !                                                    ! 10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5/A-NAVIGAZIONE AEREA ED ESERCITAZIONI !  </w:t>
      </w:r>
      <w:r>
        <w:rPr>
          <w:sz w:val="16"/>
          <w:szCs w:val="16"/>
          <w:lang w:val="en-GB"/>
        </w:rPr>
        <w:t>4!   !  4!   !   !   !   !   !                                                    ! 11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4!   !  3!   !   !  1!  7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ITI G.MARCONI               CTTF05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.T.N.   LUIGI RIZZO                 CTTH013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2!   !  1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AG.  F. EREDIA                   CTTA003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4/C-ESERCITAZIONI AERONAUTICHE         !  5!  1!  4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8/C-CIRCOLAZIONE AEREA                 !  3!   !  3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B01000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AREONAUTICO ITAER A.  FERRARIN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ALERMO, 172                           COM.: CATANIA                        DISTR.: 012  CAP 95123  TEL.: 095  /51500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1!   !  1!   !   !   !   !   !                                                    ! 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2!   !  1!   !   !  1! 12!   ! COMPLETA CON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ITI "G. FERRARIS"           CTTF09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0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ENRICO MEDI                                                           ! CODICE : CTTD00601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ENRICO MEDI DI RANDAZZO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APA GIOVANNI PAOLO II                 COM.: RANDAZZO                       DISTR.: 021  CAP 95036  TEL.: 0095 /0007991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C IND.GIURIDICO ECONOMICO AZIENDALE"IGEA" !  ! 1! 1! 1! 1!  !  U3 IND.GEN. IST.TURISMO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F QUINQUENNIO TURISTICO "ITER"            ! 1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3!   ! CEDE A      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E.FERMI (AGGR. IISS"MEDI"R  CTRI006025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2!   !  1!   !   !  1! 12!   ! COMPLETA CON BRONTE ITC RADICE H 6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5!   ! CEDE A       BRONTE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BENEDETTO RADICE            CTTD011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1!   !   !   !  4!   ! CEDE A      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BENEDETTO RADICE            CTTD011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2!   !  1!   !   !  1! 11!   ! COMPLETA CON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PSAR    MEDI                        CTRH00601L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 !   !   !   !   !   !  </w:t>
      </w:r>
      <w:r>
        <w:rPr>
          <w:sz w:val="16"/>
          <w:szCs w:val="16"/>
        </w:rPr>
        <w:t>6!   ! CEDE A       RANDAZZO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MEDI                        CTRH006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2!   ! CEDE A      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DON CAVINA                  CTPC00601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D01000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COMMERCIALE ITC A.  MAJORANA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ALVANI, 5                             COM.: ACIREALE                       DISTR.: 019  CAP 95024  TEL.: 095  /7633724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5 RAGIONIERI PROGRAMMATORI                !  !  ! 1! 2! 2!  !  97 PROGRAMMATORI "MERCURIO"                   !  !  ! 2! 2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C IND.GIURIDICO ECONOMICO AZIENDALE"IGEA" ! 6! 6! 2! 2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9!   !  9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6!   !  6 ( 1 h 9)   !  9!   ! CEDE A ACIREALE L.ART.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 !   !   !  1! 13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P.I.A. IPSIA VIA DELLE TERME, 78   CTRI07000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3!   !  3!   !   !   !  5!   ! CEDE A ITI FERRARIS ACIREALE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4!  1!  3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F.   ITAS L. EINAUDI             CTTE027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CEDE A IPSIA DELLE TERME ACIREALE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3!   !  3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8!   !  8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9!   !  9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4!  2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2!  2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0/C-LAB. DI INFORMATICA GESTIONALE     !  3!  2!  1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0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BENEDETTO RADICE                                                      ! CODICE : CTTD01101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BENEDETTO RADICE DI BRONTE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ARAJEVO,1                             COM.: BRONTE                         DISTR.: 022  CAP 95034  TEL.: 095  /772337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3 PER GEOMETRI                            !  !  !  !  !  !  !  05 RAGIONIERI PROGRAMMATORI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7 PROGRAMMATORI "MERCURIO"                !  !  ! 1! 1! 1!  !  9C IND.GIURIDICO ECONOMICO AZIENDALE"IGEA"    ! 2! 2! 1! 1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VJ SPER. EDILE TERRITOR. AMBIENTE "CINQUE" ! 3! 3! 3! 2! 2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1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1!  1!  3!   !   !  1! 13!   ! COMPLETA CON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G. PIETRO BRANCHINA            CTTD02101R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4!   !  4!   !   !   !  6!   ! CEDE A RANDAZZO ITC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4!  1!  3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 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1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1! 11!   ! COMPLETA CON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C.   ENRICO MEDI                 CTTD00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 !  3!   !   !  1! 11!   ! COMPLETA CON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C.     DON CAVINA                  CTPC00601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1!   !   !   !  3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GIOVANNI VERGA           CTPC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ED A        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MEDI                        CTRH006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2!   !   !   !  1! 13!   ! COMPLETA CON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P.A.A. ADRANO (S.C. ISTITUO SUPER  CTRA01101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2!   !  2!   !   !  1! 13!   ! COMPLETA CON RANDAZZ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   ENRICO MEDI                 CTTD00601P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8!   !  8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58/A-SC.E MEC.AGR.E T.GEST.AZ.,FIT.,ENT.!  </w:t>
      </w:r>
      <w:r>
        <w:rPr>
          <w:sz w:val="16"/>
          <w:szCs w:val="16"/>
        </w:rPr>
        <w:t>2!   !  2!   !   !   !  5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A.A. ADRANO (S.C. ISTITUO SUPER  CTRA01101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1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BENEDETTO RADICE                                                      ! CODICE : CTTD01101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BENEDETTO RADICE DI BRONTE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ARAJEVO,1                             COM.: BRONTE                         DISTR.: 022  CAP 95034  TEL.: 095  /772337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3!  1!  1!   !   !  1! 13!   ! COMPLETA CON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P.A.A. ADRANO (S.C. ISTITUO SUPER  CTRA01101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2!   !  2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1!   !   !   !   !  1! 12!   ! COMPLETA CON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G. PIETRO BRANCHINA            CTTD02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0/C-LAB. DI INFORMATICA GESTIONALE   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BENEDETTO RADICE    -    SERALE                                       ! CODICE : CTTD0115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COMMERCIALE DI BRONTE                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IND.: VIA SELVAGGI S.  N.                        </w:t>
      </w:r>
      <w:r>
        <w:rPr>
          <w:sz w:val="16"/>
          <w:szCs w:val="16"/>
          <w:lang w:val="en-GB"/>
        </w:rPr>
        <w:t>COM.: BRONTE                         DISTR.: 022  CAP 95034  TEL.: 095  /7723377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5 BIEN.RIENTRI FORM. SIRIO-IND.GIUR.EC.AZ !  !  !  !  !  !  !  87 TRIENN.RIENTRI FORM.SIRIO-IND.GIUR.EC.A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C IND.GIURIDICO ECONOMICO AZIENDALE"IGEA"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1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E. PANTANO                                                            ! CODICE : CTTD01401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E.  PANTANO - A.  OLIVETTI DI RIPOSTO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ROMA 66                                COM.: RIPOSTO                        DISTR.: 020  CAP 95018  TEL.: 095  /938213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C IND.GIURIDICO ECONOMICO AZIENDALE"IGEA" ! 4! 3! 3! 3! 3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5!   !  5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4!   !  3!   !   !  1! 11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.T.N.   LUIGI RIZZO                 CTTH01301G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1!   !   !   !  6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3!   !  2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GEMMELLARO                  CTTD02301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 !  2!   !   !  1! 13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4!   !  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5!   !  5!   !   !   !  4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MICHELE AMARI               CTPC001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1!  1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1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TEC COMMERCIALE E PER GEOMETRI  V. E. ORLANDO                                                         ! CODICE : CTTD01801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V.  E.  ORLANDO DI MILITELLO IN VAL DI CATANIA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.  DA PIANO MOLE S.  N.                   COM.: MILITELLO IN VAL DI            DISTR.: 016  CAP 95043  TEL.: 095  /655514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3 PER GEOMETRI                            ! 1! 1! 1! 1! 1!  !  9C IND.GIURIDICO ECONOMICO AZIENDALE"IGEA"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7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EUCLIDE CALTAGIRONE     CTTF08000T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1!   !  1!   !   !   !   !   !                                                    ! 1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1!   !  1!   !   !  1! 12!   ! COMPLETA CON PALAGONIA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   V.E. ORLANDO                CTTD02901B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2!   !  1!   !   !  1!  8!   ! COMPLETA MILITELLO ISA H 6 + PALAGONIA ITC H 5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8!   ! CEDE A       VIZZINI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V. E. ORLANDO               CTTD01803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3!   ! CEDE A       MILITELLO IN VAL DI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V. E. ORLANDO               CTSD018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1!   !  1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3!   !  3!   !   !   !   !   !                                                    !  4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58/A-SC.E MEC.AGR.E T.GEST.AZ.,FIT.,ENT.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1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V. E. ORLANDO                                                         ! CODICE : CTTD01803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V.  E.  ORLANDO DI MILITELLO IN VAL DI CATANIA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BUCCHERI                               COM.: VIZZINI                        DISTR.: 016  CAP 95049  TEL.: 0933 / 961180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C IND.GIURIDICO ECONOMICO AZIENDALE"IGEA" ! 1! 1! 1! 1! 1!  !  U3 IND.GEN. IST.TURISMO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F QUINQUENNIO TURISTICO "ITER"            ! 1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5!   ! CEDE A       SCORD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 ETTORE MAJORANA - SCOR  CTPS09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1!  8!   ! COMPLETA CON MILITELLO IN VAL DI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C.G. V. E. ORLANDO               CTTD01801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1!   !   !   !   !   !                                                    !  7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2!   !  2!   !   !   !   !   !                                                    </w:t>
      </w:r>
      <w:r>
        <w:rPr>
          <w:sz w:val="16"/>
          <w:szCs w:val="16"/>
          <w:lang w:val="en-GB"/>
        </w:rPr>
        <w:t>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 !   !  </w:t>
      </w:r>
      <w:r>
        <w:rPr>
          <w:sz w:val="16"/>
          <w:szCs w:val="16"/>
        </w:rPr>
        <w:t>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1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D02000X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COMMERCIALE ITC DE FELICE GIUFFRIDA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PIAZZA ROMA 4                              COM.: CATANIA                        DISTR.: 014  CAP 95125  TEL.: 095  /448577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5 RAGIONIERI PROGRAMMATORI                !  !  ! 5! 5! 4!  !  44 II LINGUA ING. QUIN. ECON. AZIENDALE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7 PROGRAMMATORI "MERCURIO"                !  !  !  !  !  !  !  9C IND.GIURIDICO ECONOMICO AZIENDALE"IGEA"    ! 6! 6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3 IND.GEN. IST.TURISMO                    !  !  !  !  !  !  !  BF QUINQUENNIO TURISTICO "ITER"               ! 4! 3! 2! 2! 2!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C QUINQUENNIO ECONOMICO AZIENDALE         !  !  !  !  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3!   !  3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11!  2!  9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PSCT    IPSCT A.OLIVETTI            CTRC010002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7!   !  7!   !   !   !  6!   ! CEDE A       CATANIA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"MARIO CUTELLI"          CTPC040006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 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4!   !  4!   !   !   !  5!   ! CEDE A CATANIA ITI MARCONI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5      CEDE A CATANIA ITI CANNIZZAR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6!   !  6!   !   !   !  9!   ! CEDE A       CATANIA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ARCHIMEDE                   CTTF01050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6!  1!  4!   !   !   !   !   !                                                    ! 1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1!   !  1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L.S.     LS BOGGIO LERA              CTPS02000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 !   !   !   !   !   !  4!   ! CEDE A      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FRANCESCO DE SANCTIS     CTPM01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8!   !  9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G.MARCONI               CTTF05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1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D02000X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COMMERCIALE ITC DE FELICE GIUFFRIDA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PIAZZA ROMA 4                              COM.: CATANIA                        DISTR.: 014  CAP 95125  TEL.: 095  /448577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13!  2! 11!   !   !  1! 11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P.I.A. IPSIA MAIORANA + SABIN      CTRI03000X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3!  1!  2!   !   !  1! 11!   !  COMPLETA CON GIARRE  L. SCIENT LEONARDO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1!   !  1!   !   !   !  6!   ! CEDE A       CATANIA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"MARIO CUTELLI"          CTPC04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2!  1!  1!   !   !  1! 14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T.   GEMMELLARO                  CTTN023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1! 10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L.S.     LS LEONARDO                 CTPS05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4!   ! CEDE A       CATANIA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GEMMELLARO                  CTTN02301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GEMMELLARO                  CTTN023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1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0/C-LAB. DI INFORMATICA GESTIONALE     !  4!  4!   !   !   !   !   !   !                                                    ! 11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TEC COMMERCIALE E PER GEOMETRI  PIETRO BRANCHINA                                                      ! CODICE : CTTD02101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PIETRO BRANCHINA DI ADRANO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AN TOMMASO D'AQUINO S.  N             COM.: ADRANO                         DISTR.: 022  CAP 95031  TEL.: 095  /769329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 03 PER GEOMETRI                            !  !  !  !  !  !  !  9C IND.GIURIDICO ECONOMICO AZIENDALE"IGEA"    ! </w:t>
      </w:r>
      <w:r>
        <w:rPr>
          <w:sz w:val="16"/>
          <w:szCs w:val="16"/>
          <w:lang w:val="en-GB"/>
        </w:rPr>
        <w:t>4! 4! 3! 2! 2!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 UP MODIF. MAT.FIS.SEZ.GEOM.-BIENNIO(P.N.I. ! </w:t>
      </w:r>
      <w:r>
        <w:rPr>
          <w:sz w:val="16"/>
          <w:szCs w:val="16"/>
        </w:rPr>
        <w:t>3! 2!  !  !  !  !  U3 IND.GEN. IST.TURISMO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PROSECUZIONE LINGUA STR. SEZ. GEO.      !  !  ! 2! 1! 2!  !  BF QUINQUENNIO TURISTICO "ITER"               ! 7! 5! 6! 4! 5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3!   !  3!   !   !   !  4!   ! CEDE A       BRONTE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BENEDETTO RADICE            CTTD011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9!  5!  4!   !   !   !  6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PIETRO BRANCHINA            CTTD021505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8!   !  7!   !   !  1! 13!   ! COMPLETA CON ADRANO ITCG SER.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2!  1!  1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3!  1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9!  2!  8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10!   ! 10!   !   !  1! 13!   ! COMPLETA CON ADRANO ITC SER. H 6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2!   !  2!   !   !  1! 13!   ! COMPLETA CON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PIETRO BRANCHINA            CTTD0215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2!   !  1!   !   !  1! 12!   ! COMPLETA CON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C.     LC GIOVANNI VERGA           CTPC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9!   !  9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8!  </w:t>
      </w:r>
      <w:r>
        <w:rPr>
          <w:sz w:val="16"/>
          <w:szCs w:val="16"/>
          <w:lang w:val="en-GB"/>
        </w:rPr>
        <w:t>5! 13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58/A-SC.E MEC.AGR.E T.GEST.AZ.,FIT.,ENT.!  </w:t>
      </w:r>
      <w:r>
        <w:rPr>
          <w:sz w:val="16"/>
          <w:szCs w:val="16"/>
        </w:rPr>
        <w:t>2!   !  1!   !   !  1!  9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P.A.A. P.DEODATO (AGGREGATO ITA C  CTRA003011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5!  1!  4!   !   !  1!  7!   ! COMPLETA CON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L.S.     LS FERMI                    CTPS03000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C.     LC GIOVANNI VERGA           CTPC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1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TEC COMMERCIALE E PER GEOMETRI  PIETRO BRANCHINA                                                      ! CODICE : CTTD02101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PIETRO BRANCHINA DI ADRANO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AN TOMMASO D'AQUINO S.  N             COM.: ADRANO                         DISTR.: 022  CAP 95031  TEL.: 095  /769329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1!  1!   !   !   !  1! 11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T.I.   ITI G.MARCONI               CTTF050002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2!  1!  1!   !   !   !  6!   ! CEDE A       BRONTE                                ! 1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BENEDETTO RADICE            CTTD01101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1! 10!   ! COMPLETA CON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M.     IM FRANCESCO DE SANCTIS     CTPM01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C.   ITC G. RUSSO                CTTD16000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1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PIETRO BRANCHINA                                                      ! CODICE : CTTD02150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COMMERCIALE DI ADRANO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AN TOMMASO D'AQUINO S.  N             COM.: ADRANO                         DISTR.: 022  CAP 95031  TEL.: 095  /769329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5 BIEN.RIENTRI FORM. SIRIO-IND.GIUR.EC.AZ !  !  !  !  !  !  !  82 BIEN.RIENTRI FORMATIVI SIRIO-IND.GEOM.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87 TRIENN.RIENTRI FORM.SIRIO-IND.GIUR.EC.A !  !  !  !  !  !  !  9H TRIEN.RIENTRI FORMATIVI SIRIO-IND.GEOM.    !  !  !  !  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Q BIENNIO RIENTRI FORM.IND.TUR.SIRIO SER. !  !  !  !  !  !  !  BW TRIENNIO RIENTRI FORM.IND.TUR.SIRIO SER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1!   !   !   !   !  1!  8!   ! COMPLETA CON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G. PIETRO BRANCHINA            CTTD02101R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6!   ! CEDE A ADRANO ITCG BRANCHINA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 !   !   !   !  6!   ! CEDE A ADRANO ITCG BARNCHINA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 !   !   !   !   !   !  4!   ! CEDE A ADRANO LICEO CLASSICO VERGA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 !   !   !   !   !   !  6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PIETRO BRANCHINA            CTTD02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58/A-SC.E MEC.AGR.E T.GEST.AZ.,FIT.,ENT.!   !   !   !   !   !   !   !   !                                                    !  </w:t>
      </w:r>
      <w:r>
        <w:rPr>
          <w:sz w:val="16"/>
          <w:szCs w:val="16"/>
        </w:rPr>
        <w:t>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2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PIETRO BRANCHINA                                                      ! CODICE : CTTD02150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COMMERCIALE DI ADRANO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AN TOMMASO D'AQUINO S.  N             COM.: ADRANO                         DISTR.: 022  CAP 95031  TEL.: 095  /7693295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TEC COMMERCIALE E PER GEOMETRI  ENRICO DE NICOLA                                                      ! CODICE : CTTD02201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ENRICO DE NICOLA DI SAN GIOVANNI LA PUNTA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.  MOTTA                              COM.: SAN GIOVANNI LA PUNT           DISTR.: 018  CAP 95037  TEL.: 095  /741318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3 PER GEOMETRI                            ! 1! 1!  !  !  !  !  05 RAGIONIERI PROGRAMMATORI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7 PROGRAMMATORI "MERCURIO"                !  !  ! 3! 3! 3!  !  9C IND.GIURIDICO ECONOMICO AZIENDALE"IGEA"    ! 3! 3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3 IND.GEN. IST.TURISMO                    !  !  !  !  !  !  !  22 PROSECUZIONE LINGUA STRAN. SEZ. GEO. 1     !  !  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F QUINQUENNIO TURISTICO "ITER"            ! 4! 5! 6! 6! 6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2!   !  2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2!   !  2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11!  4!  7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8!   !  8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2!  1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9!   !  9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6!  1!  5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5!   !  5!   !   !  1!  8!   ! COMPLETA CON SAN GIOVANNI LA PUNT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5!   !     L.S.     LS LICEO SCIENT. MAJORANA   CTPS10000Q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1!   !  1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9!   !  9!   !   !  1! 16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A.S  EINAUDI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5     CEDE A S.G. LA PUNTA ITC SE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6!  </w:t>
      </w:r>
      <w:r>
        <w:rPr>
          <w:sz w:val="16"/>
          <w:szCs w:val="16"/>
          <w:lang w:val="en-GB"/>
        </w:rPr>
        <w:t>5! 11!   !   !   !   !   !                                                    !   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58/A-SC.E MEC.AGR.E T.GEST.AZ.,FIT.,ENT.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3!  1!  2!   !   !   !  4!   ! CEDE A       CATANIA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GEMMELLARO                  CTTN02301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 TEC COMMERCIALE E PER GEOMETRI  ENRICO DE NICOLA                                                      ! CODICE : CTTD02201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ENRICO DE NICOLA DI SAN GIOVANNI LA PUNTA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.  MOTTA                              COM.: SAN GIOVANNI LA PUNT           DISTR.: 018  CAP 95037  TEL.: 095  /741318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1!   !   !   !   !  1! 17!   ! COMPLETA CON SAN GIOVANNI LA PUNT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1!   !     L.S.     LS LICEO SCIENT. MAJORANA   CTPS10000Q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3/C-CONV.IN LINGUA STRANIERA (INGLESE) !  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1!   !   !   !   !  1! 17!   ! COMPLETA CON SAN GIOVANNI LA PUNT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1!   !     L.S.     LS LICEO SCIENT. MAJORANA   CTPS10000Q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0/C-LAB. DI INFORMATICA GESTIONALE     !  3!  3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2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SAN GIOVANNI LA PUNTA                                                 ! CODICE : CTTD022512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COMMERCIALE DI SAN GIOVANNI LA PUNTA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.  MOTTA                              COM.: SAN GIOVANNI LA PUNT           DISTR.: 018  CAP 95037  TEL.: 0095 /741318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5 BIEN.RIENTRI FORM. SIRIO-IND.GIUR.EC.AZ ! 1! 1!  !  !  !  !  82 BIEN.RIENTRI FORMATIVI SIRIO-IND.GEOM.     ! 1! 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87 TRIENN.RIENTRI FORM.SIRIO-IND.GIUR.EC.A !  !  ! 1!  !  !  !  9H TRIEN.RIENTRI FORMATIVI SIRIO-IND.GEOM.    !  !  ! 1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X TRIENNIO RIENTRI FORM.INF.GEST.SIRIO SE !  !  ! 1! 1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1!   !  1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 !   !   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4!   ! CEDE A ACIREALE ITI FERRARIS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5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 !   !   !  1! 11!   ! COMPLETA CON GIARRE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.T.I. FERMI SER.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2!   !  1!   !   !  1!  7!   ! COMPLETA CON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C.G. ENRICO DE NICOLA            CTTD022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ITI "G. FERRARIS"           CTTF09000C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 !  2!   !   !  1! 11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L.ART. CATANIA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E CON IPSIAM COLOMBO CATANI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I.   ENRICO FERMI                CTTF0205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8/A-SC.E MEC.AGR.E T.GEST.AZ.,FIT.,ENT.!   !   !   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 !   !   !  1! 12!   !  COMPLETA CON S.G.LA PUNTA ITI FERRARIS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2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SAN GIOVANNI LA PUNTA                                                 ! CODICE : CTTD022512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COMMERCIALE DI SAN GIOVANNI LA PUNTA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.  MOTTA                              COM.: SAN GIOVANNI LA PUNT           DISTR.: 018  CAP 95037  TEL.: 0095 /741318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0/C-LAB. DI INFORMATICA GESTIONALE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2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GEMMELLARO                                                            ! CODICE : CTTD02301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CARLO GEMMELLARO DI CATANIA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ORSO INDIPENDENZA,229                     COM.: CATANIA                        DISTR.: 013  CAP 95122  TEL.: 095  /359689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6 PERITI AZIENDALI E CORR. IN LINGUE EST. !  !  !  ! 1! 1!  !  9C IND.GIURIDICO ECONOMICO AZIENDALE"IGEA"    ! 2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R MOD.MAT.FIS.SEZ.PER.AZ.-BIENNIO(P.N.I.)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4!   !  4!   !   !   !  5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GEMMELLARO                  CTTN02301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3!   !  3!   !   !   !   !   !                                                    !  5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2!   !   !   !  6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E. PANTANO                  CTTD01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1!   !   !   !   !   !                                                    !  5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1!   !  1!   !   !   !  4!   ! CEDE A       CATANIA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G.MARCONI               CTTF050002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4!   !  4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 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GEMMELLARO                  CTTF023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1!   !  1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2!   ! CEDE A GIARRE L.S. LEONARDO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2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MANGANO                                                               ! CODICE : CTTD0280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L.  MANGANO DI CATANIA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CATANIA                        DISTR.: 013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C IND.GIURIDICO ECONOMICO AZIENDALE"IGEA"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2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V.E. ORLANDO                                                          ! CODICE : CTTD02901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.  I.  S.  PALAGONIA DI PALAGONIA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.  BATTISTI S.  N.                    COM.: PALAGONIA                      DISTR.: 017  CAP 95046  TEL.: 095  /7951054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C IND.GIURIDICO ECONOMICO AZIENDALE"IGEA" ! 2! 1! 1! 1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1!   !  1!   !   !   !  6!   ! CEDE A       RAMACCA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G. RUSSO                    CTTD031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ED A         MILITELLO IN VAL DI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V. E. ORLANDO               CTTD018011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2!   !  1!   !   !   !  5!   ! CEDE A MILITELLO ITC ORLANDO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1!  8!   ! COMPLETA CON RAMACC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9!   !     I.T.C.   G. RUSSO                    CTTD03101B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46/A-LINGUA E CIV. STRANIERA (FRANCESE) !  1!   !  1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2!   !  1!   !   !   !   !   !                                                    !  8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2!   !  2!   !   !   !   !   !                                                    </w:t>
      </w:r>
      <w:r>
        <w:rPr>
          <w:sz w:val="16"/>
          <w:szCs w:val="16"/>
          <w:lang w:val="en-GB"/>
        </w:rPr>
        <w:t>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1!   !   !   !   !  1!  9!   ! COMPLETA CON RAMACC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9!   !     I.T.C.   G. RUSSO                    CTTD03101B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2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G. RUSSO                                                              ! CODICE : CTTD03101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.  I.  S.  RAMACCA DI RAMACCA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.  DA FRASTUCHERIA                        COM.: RAMACCA                        DISTR.: 017  CAP 95040  TEL.: 095  /653329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C IND.GIURIDICO ECONOMICO AZIENDALE"IGEA" ! 2! 1! 2! 1! 2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 !   !   !  1! 12!   ! COMPLETA CON RAMACC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G. RUSSO                    CTTF031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2!   !  2!   !   !  1! 12!   ! COMPLETA CON PALAGONIA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V.E. ORLANDO                CTTD029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9!   ! CEDE A       PALAGONIA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V.E. ORLANDO                CTTD02901B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1!   !  1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4!   ! CEDE A       RAMACCA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G. RUSSO                    CTPS031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1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2!   !  2!   !   !   !  6!   ! CEDE A       RAMACCA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G. RUSSO                    CTTF031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 !   !   !  1!  9!   ! COMPLETA CON RAMACC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T.I.   G. RUSSO                    CTTF031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 !   !   !   !   !   !  9!   ! CEDE A       PALAGONIA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V.E. ORLANDO                CTTD029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2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D140002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COMMERCIALE ITC G.  ARCOLEO - CALTAGIRONE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LE AUTONOMIA N.  6                      COM.: CALTAGIRONE                    DISTR.: 015  CAP 95041  TEL.: 0933 /  2104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C IND.GIURIDICO ECONOMICO AZIENDALE"IGEA" ! 2! 2! 2! 2! 3!  !  U3 IND.GEN. IST.TURISMO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BF QUINQUENNIO TURISTICO "ITER"            ! 4! 4! 4! 4! 3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2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LTAGI  CTSD01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6!  3!  4!   !   !  1! 10!   ! COMPLETA CON SAN MICHELE DI GANZA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PSAR    SEDE COORDINATA I.P.S.S.A.  CTRH02402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6!   !  5!   !   !  1! 11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SERALE                      CTTD14050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2!  1!  1!   !   !   !  5!   ! CEDE A       GRAMMICHEL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C.DA.VALVERDE               CTTD14001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6!  2!  4!   !   !  1! 11!   ! COMPLETA CON SAN MICHELE DI GANZA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PSAR    SEDE COORDINATA I.P.S.S.A.  CTRH02402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6!   !  6!   !   !   !  3!   ! CEDE A       GRAMMICHEL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C.DA.VALVERDE               CTTD140013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 !   !  2!   !   !   !   !   !                                                    !  8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 !   !   !   !   !   !  4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LICEO CLASSICO SECUSIO   CTPC08000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3!   !  6!   !   !   !  3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EUCLIDE CALTAGIRONE     CTTF08000T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10!  3!  7!   !   !   !  2!   ! CEDE A       CALTAGIRONE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AG.  FRANCESCO CUCUZZA           CTTA004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                                        !   !   !   !   !   !   !  </w:t>
      </w:r>
      <w:r>
        <w:rPr>
          <w:sz w:val="16"/>
          <w:szCs w:val="16"/>
        </w:rPr>
        <w:t>9!   ! CEDE A CALTAGIRONE ITC ARCOLEO SER.                !   !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2!   !  2!   !   !   !   !   !                                                    ! 1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2!   !  2!   !   !   !  2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.P.S.I.A "C.A. DALLA CHIE  CTRI02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3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D140002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COMMERCIALE ITC G.  ARCOLEO - CALTAGIRONE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LE AUTONOMIA N.  6                      COM.: CALTAGIRONE                    DISTR.: 015  CAP 95041  TEL.: 0933 /  2104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1!   !  1!   !   !   !  4!   ! CEDE A       GRAMMICHELE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C.DA.VALVERDE               CTTD14001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1!   ! CEDE A       CALTAGIRONE                           ! 1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LICEO CLASSICO SECUSIO   CTPC08000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1!   ! CEDE A       CALTAGIRONE                           ! 1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LICEO CLASSICO SECUSIO   CTPC08000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3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C.DA.VALVERDE                                                         ! CODICE : CTTD14001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TECNICO COMMERCIALE DI CALTAGIRONE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GRAMMICHELE                    DISTR.: 015  CAP 95042  TEL.: 0933 /94616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9C IND.GIURIDICO ECONOMICO AZIENDALE"IGEA" ! 3! 2! 2! 2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2!   !  2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 !   !   !  1! 13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1! 12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C.   SERALE                      CTTD14050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2!   !  2!   !   !   !   !   !                                                    !  8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3!   !  3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 !   !   !   !   !  1! 15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3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SERALE                                                                ! CODICE : CTTD14050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COMMERCIALE DI CALTAGIRONE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CALTAGIRONE                    DISTR.: 015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75 BIEN.RIENTRI FORM. SIRIO-IND.GIUR.EC.AZ !  !  !  !  !  !  !  87 TRIENN.RIENTRI FORM.SIRIO-IND.GIUR.EC.A    !  !  ! 1!  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6!   ! CEDE A       CALTAGIRONE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ITC G. ARCOLEO - CALTAGIRO  CTTD140002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 !   !   !   !  3!   ! CEDE A       GRAMMICHEL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C.DA.VALVERDE               CTTD14001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3      CEDE A CALTAGIRONE IS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 !   !   !   !  3!   ! CEDE A       CALTAGIRONE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EUCLIDE CALTAGIRONE     CTTF08000T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1! 10!   ! COMPLETA CON CALTAGIRONE  ITC ARCOLEO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60/A-SC.NA.,CH.,GEOG.,MIC.              !   !   !   !   !   !   !   !   !                                                    </w:t>
      </w:r>
      <w:r>
        <w:rPr>
          <w:sz w:val="16"/>
          <w:szCs w:val="16"/>
          <w:lang w:val="en-GB"/>
        </w:rPr>
        <w:t>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3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D16000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COMMERCIALE ITC G.  RUSSO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ARINI                                 COM.: PATERNO'                       DISTR.: 023  CAP 95047  TEL.: 095  /797791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5 RAGIONIERI PROGRAMMATORI                !  !  ! 2! 2! 2!  !  9C IND.GIURIDICO ECONOMICO AZIENDALE"IGEA"    ! 5! 5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3 IND.GEN. IST.TURISMO                    !  !  !  !  !  !  !  BF QUINQUENNIO TURISTICO "ITER"               ! 3! 2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8!  2!  7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6!   !  6(1 H10) !   !   !  4!   CEDE A       PATERNO'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FRANCESCO DE SANCTIS     CTPM01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8    CEDE A CATANIA ISA</w:t>
        <w:tab/>
        <w:tab/>
        <w:tab/>
        <w:tab/>
        <w:tab/>
        <w:tab/>
        <w:tab/>
        <w:tab/>
        <w:tab/>
        <w:tab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2!   !  1!   !   !  1! 10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8!   !     I.T.T.   GEMMELLARO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42/A-INFORMATICA                        !  2!   !  1!   !   !  1! 15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L.S.     VACCARINI                   CTPS01701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6!   !  6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6!  1!  4!   !   !  1! 13!   ! COMPLETA CON SANTA MARIA DI LICOD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PSAR    S.M.DI LICODIA              CTRH05001P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1!   !  1!   !   !   !  4!   ! CEDE A I.M. DE SANCTIS PATERNO’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8!   !  8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1!  </w:t>
      </w:r>
      <w:r>
        <w:rPr>
          <w:sz w:val="16"/>
          <w:szCs w:val="16"/>
          <w:lang w:val="en-GB"/>
        </w:rPr>
        <w:t>2!  9!   !   !   !  5!   ! CEDE A IPSA PATERNO’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4!  1!  3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2!  1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8!   ! CEDE A      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FRANCESCO DE SANCTIS     CTPM01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3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D16000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COMMERCIALE ITC G.  RUSSO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ARINI                                 COM.: PATERNO'                       DISTR.: 023  CAP 95047  TEL.: 095  /797791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8!   ! CEDE A      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FRANCESCO DE SANCTIS     CTPM01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 !   !   !   !   !   !  2!   ! CEDE A       ADRANO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PIETRO BRANCHINA            CTTD02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1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0/C-LAB. DI INFORMATICA GESTIONALE     !  2!  1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3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COMMERCIALE        CORSO SERALE                                                          ! CODICE : CTTD16050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COMMERCIALE DI PATERNO'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ARINI                                 COM.: PATERNO'                       DISTR.: 023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3 IND.GEN. IST.TURISMO                    !  !  !  !  !  !  !  BF QUINQUENNIO TURISTICO "ITER"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3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ATTIVITA' SOCI ITAS L. EINAUDI                                                       ! CODICE : CTTE02701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L.  EINAUDI DI CATANIA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RASSO FINOCCHIARO,                    COM.: CATANIA                        DISTR.: 014  CAP 95126  TEL.: 095  /38391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2! 1!  ! 1! 1!  !  02 ECONOME DIETISTE                           !  !  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3 PERITI AZIENDALI E CORR. IN LINGUE EST. !  !  !  !  ! 1!  !  SE MOD.MAT.FIS.SEZ.PER.AZ.-BIENNIO(P.N.I.)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UL INDIR.LINGUISTICO AZIENDALE"ERICA"      ! 1! 1! 1! 1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2!   !  1!   !   !  1! 13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1!   !  1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GALILEO GALILEI          CTPS040009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 !   !   !   !   !   !                                                    !  7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 !   !   !  1!  8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PIAM    C. COLOMBO (AGGREGATO ITN   CTRM00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0/A-IGIENE,ANAT.,FIS.,PAT.GEN.E APP.MA.!  1!   !   !   !   !  1! 15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1!  1!   !   !  1!  8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ITC A. MAJORANA             CTTD01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G.   FILIPPO BRUNELLESCHI        CTTL008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2!   !  1!   !   !  1! 10!   ! COMPLETA CON SAN GIOVANNI LA PUNT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6!   !     L.S.     LS LICEO SCIENT. MAJORANA   CTPS10000Q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46/A-LINGUA E CIV. STRANIERA (TEDESCO)  !  1!   !   !   !   !  1! 13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T.   ACIREALE                    CTTN008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1!   !  1!   !   !   !  3!   ! CEDE A S.G.LA PUNTA ITCG DE NICOLA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3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ATTIVITA' SOCI ITAS L. EINAUDI                                                       ! CODICE : CTTE02701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L.  EINAUDI DI CATANIA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RASSO FINOCCHIARO,                    COM.: CATANIA                        DISTR.: 014  CAP 95126  TEL.: 095  /38391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4!  1!  3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ARCHIMEDE                   CTTF010501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3!   !  2!   !   !   !   !   !                                                    ! 11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 !  1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GALILEO GALILEI          CTPS04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 !   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1/C-ESERCITAZIONI DI ECONOMIA DOMESTICA!  2!   !  2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3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ATTIVITA' SOCI MANGANO                                                               ! CODICE : CTTE02801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L.  MANGANO DI CATANIA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BESANA                                 COM.: CATANIA                        DISTR.: 013  CAP 95121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5/A-DISEGNO E STORIA DELL'ARTE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6/A-FILOSOFIA,PSICOL. E SC.DELL'EDUCAZ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0/A-IGIENE,ANAT.,FIS.,PAT.GEN.E APP.MA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7/A-SCIENZA DEGLI ALIMENTI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1/C-ESERCITAZIONI DI ECONOMIA DOMESTICA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3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1000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ARCHIMEDE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LE REGINA MARGHERITA 2                  COM.: CATANIA                        DISTR.: 012  CAP 95123  TEL.:  095 / 439264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!  !  !  !  29 TERMOTECNICA                               !  !  ! 2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T ELETTROTECNICA ED AUTOM. (NUOVI PROGR.) !  !  ! 1! 1! 1!  !  CV MECCANICA (NUOVI PROGRAMMI)                !  !  ! 1! 2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U ELETTRONICA E TELECOMUN. (NUOVI PROGR.) !  !  ! 4! 8! 8!  !  EA BIENNIO (NUOVI PROGRAMMI)                  ! 9! 9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4!  3!   !   !   !  1!  6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G.   G. B. VACCARINI             CTTL017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VACCARINI                   CTTF01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4!   !  4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ARCHIMEDE                   CTTF01050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7!   !  6!   !   !   !   !   !                                                    ! 1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22! 12!  9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7!  2!  4 (1 H. 14)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5!   !  4!   !   !  1!  8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P.S.S. IPSS  L. MANGANO            CTRF02801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1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8!  3!  4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 !   !   !   !   !   !  2!   ! CEDE A IPSSAR CATANIA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11!   ! 10!   !   !   !  3!   ! CEDE A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SAN GIOVANNI LA PUNTA       CTTD02251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7!   ! </w:t>
      </w:r>
      <w:r>
        <w:rPr>
          <w:sz w:val="16"/>
          <w:szCs w:val="16"/>
          <w:lang w:val="en-GB"/>
        </w:rPr>
        <w:t>17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3!  3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5!  4!   !   !   !  1!  9!   ! COMPLETA CON BELPASS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T.I.   "G. FERRARIS"               CTTF016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2!   !  2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4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1000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ARCHIMEDE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LE REGINA MARGHERITA 2                  COM.: CATANIA                        DISTR.: 012  CAP 95123  TEL.:  095 / 439264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13!  1! 10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3!   !     I.T.I.   ARCHIMEDE                   CTTF01050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VACCARINI                   CTTF01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2!   !  2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6!   !  7!   !   !   !  8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G.MARCONI               CTTF05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4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ARCHIMEDE                                                             ! CODICE : CTTF01050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INDUSTRIALE DI CATANIA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LE REGINA MARGHERITA 2                  COM.: CATANIA                        DISTR.: 012  CAP 95123  TEL.: 095  /439264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GR TERMOTECNICA "ERGON"                    !  !  !  ! 1! 1!  !  C1 TR.RIENTRI FORM.ELETTROTECN. AUTOM.SIRI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5 BIENN.RIENTRI FORMAT.SIRIO-SETT.INDUSTR !  !  !  !  !  !  !  D6 TRIENN.RIENTRI FORMAT.MECCANICA-SIRIO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R TRIEN.RIENT.FORM.SIRIO IND.ELETTRON.TEL !  !  ! 1! 1! 1!  !  CT ELETTROTECNICA ED AUTOM. (NUOVI PROGR.)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FC TRIEN.RIENTRI FORMAT.SIRIO-IND.INFORMAT !  !  ! 1! 1! 1!  !  CV MECCANICA (NUOVI PROGRAMMI)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U ELETTRONICA E TELECOMUN. (NUOVI PROGR.) !  !  !  !  !  !  !  EA BIENNIO (NUOVI PROGRAMMI)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ITI ARCHIMEDE               CTTF0100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2!   !  2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IAM    C. COLOMBO (AGGREGATO ITN   CTRM00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3!   !  2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 !   !   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 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1!   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AR.  ITAER A. FERRARIN           CTTB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2!   !  1!   !   !  1! 12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                                        !   !   !   !   !   !   !  4!   !     I.T.F.   </w:t>
      </w:r>
      <w:r>
        <w:rPr>
          <w:sz w:val="16"/>
          <w:szCs w:val="16"/>
          <w:lang w:val="en-GB"/>
        </w:rPr>
        <w:t>ITAS L. EINAUDI             CTTE027017!   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1!   !  1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ARCHIMEDE               CTTF0100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4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ARCHIMEDE                                                             ! CODICE : CTTF01050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INDUSTRIALE DI CATANIA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LE REGINA MARGHERITA 2                  COM.: CATANIA                        DISTR.: 012  CAP 95123  TEL.: 095  /439264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</w:t>
        <w:tab/>
        <w:tab/>
        <w:tab/>
        <w:tab/>
        <w:tab/>
        <w:tab/>
        <w:tab/>
        <w:t xml:space="preserve">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1!   !  1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 !   !  1!   !   !   !  5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VACCARINI                   CTTF01701B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4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BIANCAVILLA                                                           ! CODICE : CTTF01201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RAPISARDI PATERNO' DI PATERNO'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AL.  GRANDE.  1                       COM.: BIANCAVILLA                    DISTR.: 022  CAP 95033  TEL.: 0095 /686460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Z CHIMICO (NUOVI PROGRAMMI)               !  !  ! 1! 1! 1!  !  EA BIENNIO (NUOVI PROGRAMMI)                  ! 2! 2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4!   !  4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2!   ! COMPLETA CON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M.     BIANCAVILLA                 CTPM012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 !  2!   !   !  1! 13!   ! COMPLETA CON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P.I.A. BIANCAVILLA                 CTRI01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BRONT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P.I.A. BRONTE                      CTRI00901G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 !   !   !  1! 12!   ! COMPLETA CON BELPASS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"G. FERRARIS"               CTTF016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2!   !  2!   !   !   !  8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LC GIOVANNI VERGA           CTPC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4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"G. FERRARIS"                                                         ! CODICE : CTTF0160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PATERNO'(IPAA+ITI) DI PATERNO'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LEONARDO SCIASCIA,3                    COM.: BELPASSO                       DISTR.: 023  CAP 95032  TEL.: 095  /91285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 !  !  !  !  CU ELETTRONICA E TELECOMUN. (NUOVI PROGR.)    !  !  ! 3! 3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EA BIENNIO (NUOVI PROGRAMMI)               ! 5! 5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2!  1!   !   !   !  1!  7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ITI G.MARCONI               CTTF050002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2!   !  1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 !   !   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9!  6!  2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1!  1!   !   !   !   !  9!   ! CEDE A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BIANCAVILLA                 CTRI01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3!   !  2!   !   !  1!  8!   ! COMPLETA CON PATERNO'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P.A.A. PATERNO'                    CTRA016013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1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1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5!   !  4!   !   !   !   !   !                                                    ! 11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8!   !  7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1!   !   !   !   !  6!   ! CEDE A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BIANCAVILLA                 CTRI01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ED A  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BIANCAVILLA                 CTTF012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2!  2!   !   !   !   !  9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ARCHIMEDE               CTTF0100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1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6!  1!  4!   !   !   !   !   !                                                    !  9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4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"G. FERRARIS"                                                         ! CODICE : CTTF0160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PATERNO'(IPAA+ITI) DI PATERNO'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LEONARDO SCIASCIA,3                    COM.: BELPASSO                       DISTR.: 023  CAP 95032  TEL.: 095  /91285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ITI "G. FERRARIS"           CTTF09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 !   !   !   !   !   !  9!   ! CEDE A       BIANCAVILLA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BIANCAVILLA                 CTRI016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1!   !  1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1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3!   !  2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4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VACCARINI                                                             ! CODICE : CTTF01701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G.  B.  VACCARINI DI CATANIA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ORCHIDEA, 9                            COM.: CATANIA                        DISTR.: 012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1! 1!  !  !  A7 INFORMATICA "ABACUS"                       !  !  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EA BIENNIO (NUOVI PROGRAMMI)               ! 5! 3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1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ARCHIMEDE               CTTF0100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2!   !  2!   !   !  1! 15!   !COMPLETA CON ITI FERMI  SER. GIARRE H 3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CEDE A ACIREALE ITI FERRARIS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2!   !  2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5!  2!  3!   !   !   !   !   !                                                    !  5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2!   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S.     VACCARINI                   CTPS01701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5!   !  5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1!  1!   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6!   !  6!   !   !   !   !  3! CEDE A ITG VACCARINI CATANIA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1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G.   G. B. VACCARINI             CTTL017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2!  1!   !   !   !  1! 12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ITI  G. FERRARIS            CTTF06000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GEMMELLARO                  CTTF023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 !   !   !  1! 16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L.S.     VACCARINI                   CTPS01701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1!   !  1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ARCHIMEDE               CTTF0100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4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VACCARINI                                                             ! CODICE : CTTF01701B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G.  B.  VACCARINI DI CATANIA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ORCHIDEA, 9                            COM.: CATANIA                        DISTR.: 012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1!   !   !   !   !  1! 16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5!  1!  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1!   !  1!   !   !  1! 15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I.   ARCHIMEDE                   CTTF01050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GEMMELLARO                  CTTF023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4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2000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ENRICO FERMI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NUNZIO MACCARRONE, 4                   COM.: GIARRE                         DISTR.: 020  CAP 95014  TEL.: 095  /779481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3! 2! 3!  !  CT ELETTROTECNICA ED AUTOM. (NUOVI PROGR.)    !  !  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V MECCANICA (NUOVI PROGRAMMI)             !  !  ! 1! 1! 1!  !  EA BIENNIO (NUOVI PROGRAMMI)                  ! 7! 8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3!  2!   !   !   !  1!  9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P.S.S. IPSS  L. MANGANO            CTRF028012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 19/A-DISCIPLINE GIURIDICHE ED ECONOMIC !  2!   !  2!   !   !  1! 12!   ! COMPLETA CON IPSA GIARRE H 6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!  6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4!   !  4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4!   !  3!   !   !  1!  5!   ! COMPLETA CON ITI SER. H 4 (PART-TIME)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7!  1!  5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4!   !  3!   !   !  1! 12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5!   !  5!   !   !   !  5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CT    A.OLIVETTI                  CTRC014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5!  3!  2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8!   !  8!   !   !   !  5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C.     MICHELE AMARI               CTPC001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1!  1!   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2!   ! </w:t>
      </w:r>
      <w:r>
        <w:rPr>
          <w:sz w:val="16"/>
          <w:szCs w:val="16"/>
          <w:lang w:val="en-GB"/>
        </w:rPr>
        <w:t xml:space="preserve">11!   !   !  </w:t>
      </w:r>
      <w:r>
        <w:rPr>
          <w:sz w:val="16"/>
          <w:szCs w:val="16"/>
        </w:rPr>
        <w:t>1! 13!   ! COMPLETA CON ACIREALE L.ART. BRUNELLESCHI H 5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2!  2!   !   !   !   !  9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4!  3!   !   !   !  1! 15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ITI  G. FERRARIS            CTTF06000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1!   !   !  1! 12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N.   LUIGI RIZZO                 CTTH013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2!   !  1!   !   !  1! 10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I.   ENRICO FERMI                CTTF0205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4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2000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ENRICO FERMI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NUNZIO MACCARRONE, 4                   COM.: GIARRE                         DISTR.: 020  CAP 95014  TEL.: 095  /779481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I.A. IPSIA MAIORANA + SABIN      CTRI03000X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4!   !  3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1!   !  1!   !   !   !  8!   ! CEDE A       RIPOSTO                               ! 1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N.   LUIGI RIZZO                 CTTH013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4!   !  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7!  1!  5!   !   !  1! 14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5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5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ENRICO FERMI                                                          ! CODICE : CTTF02050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INDUSTRIALE DI GIARRE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NUNZIO MACCARRONE, 4                   COM.: GIARRE                         DISTR.: 020  CAP 95014  TEL.: 095  /779481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T ELETTROTECNICA ED AUTOM. (NUOVI PROGR.) !  !  ! 1! 1!  !  !  EA BIENNIO (NUOVI PROGRAMMI)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 !   !   !   !   !   !  3!   !  CEDE A CATANIA ITI VACCARINI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4       CEDE A GIARRE ITI FERM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1!   !  1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ED A 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MAIORANA + SABIN      CTRI03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 !   !   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7!   ! CEDE A S.G. LA PUNTA ITCG SERALE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ED A  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G.   N.COLAJANNI                 CTTL013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 !   !   !   !   !   !  2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ENRICO FERMI            CTTF020006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 !   !   !   !   !  1! 13!   ! COMPLETA CON RIPOSTO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N.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5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GEMMELLARO                                                            ! CODICE : CTTF02301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CARLO GEMMELLARO DI CATANIA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CATANIA                        DISTR.: 013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 !  !  !  !  A7 INFORMATICA "ABACUS"                       !  !  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EA BIENNIO (NUOVI PROGRAMMI)               ! 5! 3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1!   !   !   !   !  3!   ! CEDE A       CATANIA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GEMMELLARO                  CTTN023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4!  2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2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GEMMELLARO                  CTTN023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4!   !  4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1!  1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 xml:space="preserve">6!   !  5!   !   !  </w:t>
      </w:r>
      <w:r>
        <w:rPr>
          <w:sz w:val="16"/>
          <w:szCs w:val="16"/>
        </w:rPr>
        <w:t>1! 11!   ! COMPLETA CON CATANIA IPSCOM OLIVETTI H 7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1!  1!   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GEMMELLARO                  CTTD02301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T.   GEMMELLARO                  CTTN02301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2!  1!   !   !   !  1! 15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VACCARINI                   CTTF01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 !   !   !  1! 16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P.S.S. IPSS  L. MANGANO            CTRF02801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1!   !   !   !   !  1! 16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I.   ITI G.MARCONI               CTTF05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5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GEMMELLARO                                                            ! CODICE : CTTF02301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CARLO GEMMELLARO DI CATANIA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CATANIA                        DISTR.: 013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1!   !  1!   !   !  1! 17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I.   VACCARINI                   CTTF01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5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ITI - MASCALUCIA                                                      ! CODICE : CTTF026016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.  I.  S.  MASCALUCIA DI MASCALUCIA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MASCALUCIA                     DISTR.: 018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EA BIENNIO (NUOVI PROGRAMMI) 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5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MANGANO                                                               ! CODICE : CTTF02801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L.  MANGANO DI CATANIA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                                           COM.: CATANIA                        DISTR.: 013  CAP 95121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EA BIENNIO (NUOVI PROGRAMMI) 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5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3000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CANNIZZARO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ARLO PISACANE 1                       COM.: CATANIA                        DISTR.: 013  CAP 95122  TEL.: 095  /451557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 !  !  !  !  A7 INFORMATICA "ABACUS"                       !  !  ! 4! 4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T ELETTROTECNICA ED AUTOM. (NUOVI PROGR.) !  !  ! 3! 3! 2!  !  CZ CHIMICO (NUOVI PROGRAMMI)                  !  !  ! 3! 3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V MECCANICA (NUOVI PROGRAMMI)             !  !  ! 1! 1! 1!  !  CU ELETTRONICA E TELECOMUN. (NUOVI PROGR.)    !  !  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EA BIENNIO (NUOVI PROGRAMMI)               !11!13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14!  3! 11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TANIA  CTSD02000E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4!   !  4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4!   !  4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8!  3!  4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8!  1!  7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6!   !  6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7!  3!  3!   !   !  1! 11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C. DE FELICE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9!  4!  5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14!   ! 1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2!  1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21!   ! </w:t>
      </w:r>
      <w:r>
        <w:rPr>
          <w:sz w:val="16"/>
          <w:szCs w:val="16"/>
          <w:lang w:val="en-GB"/>
        </w:rPr>
        <w:t>20!   !   !   !  6!   ! CEDE A CATANIA ITI MARCONI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4!  3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6!  5!  1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9!   !  8!   !   !  1! 12!   ! COMPLETA CON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ITI "G. FERRARIS"           CTTF09000C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3!   !  3!   !   !   !  2!   ! CEDE A       CATANIA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CANNIZZARO                  CTTF0305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8      CEDE A ACIREALE ITI FERRARIS H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5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3000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CANNIZZARO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ARLO PISACANE 1                       COM.: CATANIA                        DISTR.: 013  CAP 95122  TEL.: 095  /451557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4!   !  4!   !   !   !  2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3!   !  2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I.   CANNIZZARO                  CTTF0305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6!  1!  5!   !   !   !  6!   ! CEDE A       CATANIA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I.T.I.   CANNIZZARO                  CTTF0305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6!   !  8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5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CANNIZZARO                                                            ! CODICE : CTTF03051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INDUSTRIALE DI CATANIA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ARLO PISACANE 1                       COM.: CATANIA                        DISTR.: 013  CAP 95122  TEL.: 095  /451557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 !  !  !  !  C1 TR.RIENTRI FORM.ELETTROTECN. AUTOM.SIRI    !  !  ! 1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D5 BIENN.RIENTRI FORMAT.SIRIO-SETT.INDUSTR ! 1! 1!  !  !  !  !  D6 TRIENN.RIENTRI FORMAT.MECCANICA-SIRIO      !  !  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T ELETTROTECNICA ED AUTOM. (NUOVI PROGR.) !  !  !  !  !  !  !  FC TRIEN.RIENTRI FORMAT.SIRIO-IND.INFORMAT    !  !  ! 2! 2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V MECCANICA (NUOVI PROGRAMMI)             !  !  !  !  !  !  !  EA BIENNIO (NUOVI PROGRAMMI)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3!   !  3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4!  1!  3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4!   !  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4!  2!  1!   !   !   !   !   !                                                    ! 1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4!   !  3!   !   !   !   !   !                                                    ! 12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 !   !   !   !   !   !  </w:t>
      </w:r>
      <w:r>
        <w:rPr>
          <w:sz w:val="16"/>
          <w:szCs w:val="16"/>
        </w:rPr>
        <w:t>3!   ! CEDE A       CATANIA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CT    IPSCT A.OLIVETTI            CTRC01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N.   DUCA DEGLI ABRUZZI          CTTH007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 !   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1!   !   !   !   !  1! 16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I.   ITI CANNIZZARO              CTTF03000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2!   !  2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CANNIZZARO              CTTF03000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5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CANNIZZARO                                                            ! CODICE : CTTF03051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INDUSTRIALE DI CATANIA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ARLO PISACANE 1                       COM.: CATANIA                        DISTR.: 013  CAP 95122  TEL.: 095  /451557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3!   !  2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ITI CANNIZZARO              CTTF03000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2!   !  1!   !   !  1! 14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I.   ITI G.MARCONI               CTTF05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5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G. RUSSO                                                              ! CODICE : CTTF03101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.  I.  S.  RAMACCA DI RAMACCA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.  DA FRASTUCHERIA                        COM.: RAMACCA                        DISTR.: 017  CAP 95040  TEL.: 095  /653329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 !  !  !  !  A7 INFORMATICA "ABACUS"                       !  !  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EA BIENNIO (NUOVI PROGRAMMI)               ! 2! 2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6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A.     IA ISTITUTO D'ARTE CALTAGI  CTSD01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ED A         RAMACC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G. RUSSO                    CTTD03101B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4!   ! CEDE A CALTAGIRONE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ITI EUCLIDE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1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3!   ! CEDE A       RAMACC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G. RUSSO                    CTPS031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1!   !  2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 !   !   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 !  2!   !   !  1! 13!   ! COMPLETA CON RAMACC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G. RUSSO                    CTTD031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 !   !   !   !   !   !  9!   ! CEDE A       RAMACCA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G. RUSSO                    CTTD031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1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 !   !   !   !   !   !   !   !                                                    !  8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 !   !   !   !   !   !   !   !                                                    !  9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6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INDUSTRIALE        G. RUSSO                                                              ! CODICE : CTTF03101N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.  I.  S.  RAMACCA DI RAMACCA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.  DA FRASTUCHERIA                        COM.: RAMACCA                        DISTR.: 017  CAP 95040  TEL.: 095  /653329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1!   !  1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6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50002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G.  MARCONI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ESCOVO MAURIZIO,82                    COM.: CATANIA                        DISTR.: 014  CAP 95126  TEL.: 095  /712338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9 EDILIZIA                                !  !  !  !  !  !  !  21 INFORMATICA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7 INFORMATICA "ABACUS"                    !  !  ! 5! 5! 5!  !  AT EDILIZIA                                   !  !  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U ELETTRONICA E TELECOMUN. (NUOVI PROGR.) !  !  ! 4! 4! 6!  !  EA BIENNIO (NUOVI PROGRAMMI)                  !10! 9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3!  3!   !   !   !   !  6!   ! CEDE A       BELPASSO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"G. FERRARIS"               CTTF016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2!   !  2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4!   !  4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1!   !  1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19!  8! 1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2!  2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5!   !  4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N.   DUCA DEGLI ABRUZZI          CTTH007018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10!  5!  5!   !   !  1! 12!   ! COMPLETA CON CATANIA ITC DE FELICE H 5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8!  5!  3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13!   ! 14 (1 H.9)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C.   GEMMELLARO                  CTTD02301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3!  2!   !   !   !  1!  9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   GEMMELLARO                  CTTD02301C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8!   ! </w:t>
      </w:r>
      <w:r>
        <w:rPr>
          <w:sz w:val="16"/>
          <w:szCs w:val="16"/>
          <w:lang w:val="en-GB"/>
        </w:rPr>
        <w:t>18!   !   !  1! 12!   ! COMPLETA CON CATANIA ITI CANNIZZARO H 6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58/A-SC.E MEC.AGR.E T.GEST.AZ.,FIT.,ENT.!   !   !   !   !   !   !   !   !                                                    !  </w:t>
      </w:r>
      <w:r>
        <w:rPr>
          <w:sz w:val="16"/>
          <w:szCs w:val="16"/>
        </w:rPr>
        <w:t>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3!  3!   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AR.  ITAER A. FERRARIN           CTTB01000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5!  5!   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6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50002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G.  MARCONI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VESCOVO MAURIZIO,82                    COM.: CATANIA                        DISTR.: 014  CAP 95126  TEL.: 095  /712338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 !   !   !   !   !   !  9!   ! CEDE A       ADRANO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PIETRO BRANCHINA            CTTD02101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2!   !  2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N.   DUCA DEGLI ABRUZZI          CTTH007018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11!  1! 10 (1 H 9)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1!   !   !   !   !  1! 12!   ! COMPLETA CON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ITI "G. FERRARIS"           CTTF09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2!   !  2!   !   !   !  2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GEMMELLARO                  CTTF02301P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8!   !  8( 1 H 9)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4!   !  4!   !   !  1! 11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I.   ITI ARCHIMEDE               CTTF0100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CANNIZZARO                  CTTF0305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3/C-LAB. EDILIZIA ED ESERCIT.TOPOGRAFIA!  1!   !  1!   !   !   !   !   !                                                    !  9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6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6000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G.  FERRARIS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ERVO N.  27                           COM.: ACIREALE                       DISTR.: 019  CAP 95024  TEL.: 095  /764916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 !  !  !  !  A7 INFORMATICA "ABACUS"                       !  !  ! 3! 3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U ELETTRONICA E TELECOMUN. (NUOVI PROGR.) !  !  ! 3! 3! 3!  !  EA BIENNIO (NUOVI PROGRAMMI)                  ! 5! 5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2!  1!   !   !   !  1! 12!   ! COMPLETA CON ACIREALE ITT BRUNELLESCHI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2!   !  1!   !   !   !   !   !                                                    ! 1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1!   !   !   !   !   !   !   !                                                    !  9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12!  5!  6!   !   !  1!  7!   ! COMPLETA CON ACIREALE IPSIA H3+ITI VACCARINI CT H.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2!  1!   !   !   !  1!  9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I.A. IPSIA VIA DELLE TERME, 78   CTRI07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ITI "G. FERRARIS"           CTTF09000C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3!   !  2!   !   !  1!  8!   ! COMPLETA CON S.G.LA PUNTA ITI H 4 +ITCG SER. H4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6!  3!  3!   !   !  1! 12!   ! COMPLETA CON ACIREALE ITC MAIORANA H 5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5!  2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8!   !  7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2!  1!   !   !   !   !   !   !                                                    !  9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1!   ! </w:t>
      </w:r>
      <w:r>
        <w:rPr>
          <w:sz w:val="16"/>
          <w:szCs w:val="16"/>
          <w:lang w:val="en-GB"/>
        </w:rPr>
        <w:t xml:space="preserve">10!   !   !  </w:t>
      </w:r>
      <w:r>
        <w:rPr>
          <w:sz w:val="16"/>
          <w:szCs w:val="16"/>
        </w:rPr>
        <w:t>1! 11!   ! COMPLETA CON IPSS L. MANGANO CATANIA H 4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2!  1!   !   !   !  1! 12!   ! COMPLETA CON  ACIREALE L.S. ARCHIMEDE H 6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2!  2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VACCARINI                   CTTF01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ED A 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ENRICO FERMI            CTTF02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1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8!  1!  6!   !   !  1! 12!   ! COMPLETA CON ITI CANNIZZARO H 8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1!   !   !   !   !  1!  9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P.I.A. IPSIA VIA DELLE TERME, 78   CTRI07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6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6000L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G.  FERRARIS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CERVO N.  27                           COM.: ACIREALE                       DISTR.: 019  CAP 95024  TEL.: 095  /764916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5!   !  4!   !   !  1!  9!   ! COMPLETA CON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9!   !     I.T.I.   ITI "G. FERRARIS"           CTTF09000C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3!   !  2!   !   !  1!  9!   ! COMPLETA CON S.G. LA PUNTA  H 8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6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8000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EUCLIDE CALTAGIRONE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MARIO SCELBA N.  1                     COM.: CALTAGIRONE                    DISTR.: 015  CAP 95041  TEL.: 0933 /23300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 !  !  !  !  A7 INFORMATICA "ABACUS"                       !  !  ! 4! 3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T ELETTROTECNICA ED AUTOM. (NUOVI PROGR.) !  !  ! 2! 2! 2!  !  EA BIENNIO (NUOVI PROGRAMMI)                  ! 6! 4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1!   !   !   !  1! 12!   ! COMPLETA CON MILITELLO IN VAL DI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.T.C.G. V. E. ORLANDO               CTTD01801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1! 10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C.     LC LICEO CLASSICO SECUSIO   CTPC08000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RAMACC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I.   G. RUSSO                    CTTF031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 !   !   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3!   !  3!   !   !   !  8!   ! CEDE A       CALTAGIRONE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.P.S.I.A "C.A. DALLA CHIE  CTRI02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6!  1!  5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2!   !  2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4!  3!  3!   !   !   !   !   !                                                    ! 10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4!  2!  2!   !   !   !  4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E. MAIORANA              CTPS07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5!   !  6!   !   !  1! 13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AG.  FRANCESCO CUCUZZA           CTTA004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1!  1!   !   !   !  1! 12!   ! COMPLETA CON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C.   ITC G. ARCOLEO - CALTAGIRO  CTTD14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C.   SERALE                      CTTD14050B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0!   !  </w:t>
      </w:r>
      <w:r>
        <w:rPr>
          <w:sz w:val="16"/>
          <w:szCs w:val="16"/>
          <w:lang w:val="en-GB"/>
        </w:rPr>
        <w:t>9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2!  1!   !   !   !  1! 12!   ! COMPLETA CON CALTAGIRONE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LICEO CLASSICO SECUSIO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3!  2!   !   !   !  1!  9!   ! COMPLETA CON CALTAGIRONE ITA CUCUZZA H 6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6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8000T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EUCLIDE CALTAGIRONE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MARIO SCELBA N.  1                     COM.: CALTAGIRONE                    DISTR.: 015  CAP 95041  TEL.: 0933 /23300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1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2!   !  2!   !   !   !   !   !                                                    !  6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1!   !  1!   !   !   !   !   !                     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6!  1!  5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2!   !  2!   !   !   !  8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CASA CIRCONDARIALE          CTRI02402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6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9000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"G.  FERRARIS"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.  MOTTA N.  85                       COM.: SAN GIOVANNI LA PUNT           DISTR.: 018  CAP 95037  TEL.: 095  /751164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INFORMATICA                             !  !  !  !  !  !  !  29 TERMOTECNICA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GR TERMOTECNICA "ERGON"                    !  !  ! 1! 1! 1!  !  A7 INFORMATICA "ABACUS"                       !  !  ! 2! 3! 2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CU ELETTRONICA E TELECOMUN. (NUOVI PROGR.) !  !  ! 2! 2! 2!  !  EA BIENNIO (NUOVI PROGRAMMI)                  ! 6! 6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2!  2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3!  1!  2!   !   !   !  6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G.   N.COLAJANNI                 CTTL013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7!  4!  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1!  1!   !   !   !   !  3!   ! CEDE A       ACIREALE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 G. FERRARIS            CTTF06000L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3!   !  3!   !   !   !  4!   ! CEDE A ACIREALE ITI FERRARIS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2/A-INFORMATICA                        !  5!  2!  2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I.   ITI CANNIZZARO              CTTF03000R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4!  3!  1!   !   !   !  3!   ! CEDE A       SAN GIOVANNI LA PUNT                  !  5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 !   !     L.S.     LS LICEO SCIENT. MAJORANA   CTPS10000Q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7!   !  7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8/A-MATEMATICA APPLICATA               !  1!  1!   !   !   !   !  3!   ! CEDE A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0!   ! 10!   !   !  1!  8!   ! COMPLETA CONA ACIREALE I.M. R. ELENA H 8           !   !                                      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2!  2!   !   !   !   !  6!   ! CEDE A S. G. LA PUNTA ITCG SER.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3!  3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1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CANNIZZARO              CTTF03000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6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! CODICE : CTTF09000C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ISTITUTO TECNICO INDUSTRIALE ITI "G.  FERRARIS"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.  MOTTA N.  85                       COM.: SAN GIOVANNI LA PUNT           DISTR.: 018  CAP 95037  TEL.: 095  /7511649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6/C-LABORATORIO DI ELETTRONICA         !  4!   !  4!   !   !  1! 12!   ! COMPLETA CON ACIREALE IPSIA DELLE TERME H 6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 !   !   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G.MARCONI               CTTF05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1!   !  1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AR.  ITAER A. FERRARIN           CTTB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1/C-LAB. DI INFORMATICA INDUSTRIALE    !  4!  1!  3!   !   !   !  9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- DI CUI UFFICIO TECNICO  !   !  1!   !   !   !   !   !   !     I.T.I.   ITI  G. FERRARIS            CTTF06000L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5!   !  5!   !   !   !  8!   ! CEDE AD ACIREALE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FERRARIS ACIREALE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6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NAUTICO            DUCA DEGLI ABRUZZI                                                    ! CODICE : CTTH00701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DUCA DEGLI ABRUZZI DI CATANIA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ARTALE ALAGONA 97                      COM.: CATANIA                        DISTR.: 014  CAP 95126  TEL.:  095 / 49252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PROGETTO NAUTILUS-I,II E III CLASSE     ! 3! 2! 2!  !  !  !  22 PROG.NAUTILUS-IV,V APPAR.E IMP.MARITT.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3 PROG.NAUTILUS-IV E V TRASP.MARITT.      !  !  !  ! 1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S.S. IPSS  L. MANGANO            CTRF02801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F.   ITAS L. EINAUDI             CTTE027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1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G.MARCONI               CTTF05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2!  2!   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IAM    C. COLOMBO (AGGREGATO ITN   CTRM00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 !  2!   !   !   !  9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BOGGIO LERA              CTPS02000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 !  3!   !   !   !  5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I.P.S.S.A.R."KAROL W  CTRH03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6/A-NAVIGAZ.,ARTE NAV.ED EL.COSTR.NAV. !  2!  1!  1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IAM    C. COLOMBO (AGGREGATO ITN   CTRM00701B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8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S.S. IPSS  L. MANGANO            CTRF02801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1!   !   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CANNIZZARO                  CTTF0305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7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NAUTICO            DUCA DEGLI ABRUZZI                                                    ! CODICE : CTTH00701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DUCA DEGLI ABRUZZI DI CATANIA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ARTALE ALAGONA 97                      COM.: CATANIA                        DISTR.: 014  CAP 95126  TEL.:  095 / 492523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7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LEONARDO                 CTPS05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C-ESERCITAZIONI NAUTICHE             !  1!   !  1!   !   !   !  5!   ! CEDE A       CATANIA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IAM    C. COLOMBO (AGGREGATO ITN   CTRM00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1!   !   !   !   !  1!  8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ITI G.MARCONI               CTTF050002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N.   LUIGI RIZZO                 CTTH013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1!   !   !   !   !  1! 17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T.I.   ITI CANNIZZARO              CTTF03000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 !   !   !   !   !   !  2!   ! CEDE A       CATANIA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VACCARINI                   CTTF01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CANNIZZARO              CTTF03000R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7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NAUTICO            LUIGI RIZZO                                                           ! CODICE : CTTH0130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TN-ITG-IPSIAM- RIPOSTO DI RIPOSTO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FEDERICO CAFIERO, N.  2                COM.: RIPOSTO                        DISTR.: 020  CAP 95018  TEL.: 095  /931594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1 PROGETTO NAUTILUS-I,II E III CLASSE     ! 4! 4! 3!  !  !  !  22 PROG.NAUTILUS-IV,V APPAR.E IMP.MARITT.     !  !  !  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23 PROG.NAUTILUS-IV E V TRASP.MARITT.      !  !  !  ! 1! 2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1!  9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P.A.A. IPSAA A. M. MAZZEI          CTRA010003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1!   !   !   !   !  7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E. PANTANO                  CTTD01401N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2!   !  2!   !   !   !  4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G.   N.COLAJANNI                 CTTL013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4/A-ELETTRONICA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5/A-ELETTROTECNICA ED APPLICAZIONI     !  2!  1!  1!   !   !   !   !   !                                                    !  7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1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3!  2!  1!   !   !   !  7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GIARRE                      CTRI0305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4!   !  3!   !   !  1! 13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G.   N.COLAJANNI                 CTTL013018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5!   !  5!   !   !   !  6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G.   N.COLAJANNI                 CTTL013018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6/A-NAVIGAZ.,ARTE NAV.ED EL.COSTR.NAV. !  </w:t>
      </w:r>
      <w:r>
        <w:rPr>
          <w:sz w:val="16"/>
          <w:szCs w:val="16"/>
          <w:lang w:val="en-GB"/>
        </w:rPr>
        <w:t>2!  1!  2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2!   !  2!   !   !   !  7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AR.  ITAER A. FERRARIN           CTTB01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 !   !   !   !   !   !  8!   ! CEDE A       ACIREALE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ARCHIMEDE                CTPS01000D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7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NAUTICO            LUIGI RIZZO                                                           ! CODICE : CTTH0130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TN-ITG-IPSIAM- RIPOSTO DI RIPOSTO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FEDERICO CAFIERO, N.  2                COM.: RIPOSTO                        DISTR.: 020  CAP 95018  TEL.: 095  /931594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8/C-ESERCITAZIONI NAUTICHE             !  1!   !  2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4/C-LAB. CHIMICA E CHIMICA INDUSTRIALE !   !   !   !   !   !   !  6!   ! CEDE A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ENRICO FERMI            CTTF02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ED A 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N.   DUCA DEGLI ABRUZZI          CTTH007018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7/C-LABORATORIO DI ELETTROTECNICA      !  1!   !  1!   !   !   !  5!   ! CEDE A ITI GIARRE SERAL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9/C-LAB. DI FISICA E FISICA APPLICATA  !  1!   !   !   !   !  1! 10!   ! COMPLETA CON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I.T.I.   ITI ENRICO FERMI            CTTF020006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2/C-LAB. MECCANICO-TECNOLOGICO         !  1!   !  1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7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GEOMETRI       CALTAGIRONE                                                           ! CODICE : CTTL00401D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RANCESCO CUCUZZA CALTAGIRONE DI CALTAGIRONE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MARIO SCELBA 5                         COM.: CALTAGIRONE                    DISTR.: 015  CAP 95041  TEL.: 0933 /25598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 !  !  !  !  !  !  27 MOD.MAT.FIS.(PNI)-BIEN.TRIEN.              !  !  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SK MOD. MAT. E FIS.-BIENNIO(P.N.I.)        ! 1! 1!  !  !  !  !  SP SPER.EDILE TERRITORIALE AMBIENTE"CINQUE    ! 1! 1! 1! 1! 1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3!   !  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G. V. E. ORLANDO               CTTD018011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 !   !   !   !   !   !   !   !                                                    !  8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3!   !  3!   !   !   !  4!   ! CEDE A       CALTAGIRONE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AG.  FRANCESCO CUCUZZA           CTTA00401L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58/A-SC.E MEC.AGR.E T.GEST.AZ.,FIT.,ENT.!  2!   !  2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7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GEOMETRI       FILIPPO BRUNELLESCHI                                                  ! CODICE : CTTL00801R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ILIPPO BRUNELLESCHI DI ACIREALE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GUICCIARDINI                           COM.: ACIREALE                       DISTR.: 019  CAP 95024  TEL.: 095  /7649294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 !  ! 1! 1! 1!  !  SK MOD. MAT. E FIS.-BIENNIO(P.N.I.)           ! 1! 1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SP SPER.EDILE TERRITORIALE AMBIENTE"CINQUE ! 2! 1! 1! 1! 1!  !  AH IND.GENERALE ISTITUTO TURISMO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AI QUINQUENNIO TURISTICO "ITER"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4!   !  4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1!   !   !   !   !  1!  8!   ! COMPLETA CON GIARRE IPSIA H 8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1!   !   !   !  3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VIA DELLE TERME, 78   CTRI07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3!   ! CEDE A      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                                        !   !   !   !   !   !   !   !   !     I.T.F.   ITAS L. EINAUDI             CTTE027017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47/A-MATEMATICA                         !  2!  1!  1!   !   !   !  4!   ! CEDE A IPSA MAZZEI GIARRE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4!   !  3!   !   !  1! 11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7!   !     IPSCT    A.OLIVETTI                  CTRC01401A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58/A-SC.E MEC.AGR.E T.GEST.AZ.,FIT.,ENT.!  2!   !  2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7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GEOMETRI       N.COLAJANNI                                                           ! CODICE : CTTL01301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ITN-ITG-IPSIAM- RIPOSTO DI RIPOSTO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PIO LA TORRE, 1                        COM.: RIPOSTO                        DISTR.: 020  CAP 95018  TEL.: 095  /931401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 !  ! 2! 1! 1!  !  SK MOD. MAT. E FIS.-BIENNIO(P.N.I.)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SP SPER.EDILE TERRITORIALE AMBIENTE"CINQUE ! 2! 2! 1! 1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4!   !  4!   !   !   !   !   !                                                    !  2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1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A.     VIA CARDUCCI 8              CTSL008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20/A-DISCIPLINE MECCANICHE E TECNOLOGIA !  1!   !   !   !   !  1!  8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N.   LUIGI RIZZO                 CTTH013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ITI "G. FERRARIS"           CTTF09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1!   !   !   !  3!   ! CEDE A       CATANIA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P.I.A. IPSIA E.FERMI               CTRI02000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2!  1!  1!   !   !   !  3!   ! CEDE A      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N.   LUIGI RIZZO                 CTTH013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4!   !  3!   !   !  1!  9!   ! COMPLETA CON RIPOSTO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N.   LUIGI RIZZO                 CTTH01301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GIARRE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I.   ENRICO FERMI                CTTF02050G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58/A-SC.E MEC.AGR.E T.GEST.AZ.,FIT.,ENT.!  2!   !  2!   !   !   !   !   !                                                    !  5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7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GEOMETRI       G. B. VACCARINI                                                       ! CODICE : CTTL01701G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G.  B.  VACCARINI DI CATANIA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ORCHIDEA, 9                            COM.: CATANIA                        DISTR.: 012  CAP 95123  TEL.:  095 / 439120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2! 2! 2! 1! 1!  !  26 MOD. FISICA (P.N.I.) BIENNIO TRIENNIO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SK MOD. MAT. E FIS.-BIENNIO(P.N.I.)        ! 1! 1! 1! 1! 1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3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I.   ITI ARCHIMEDE               CTTF0100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4!   !  4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1!   !   !   !   !  1! 10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L.S.     VACCARINI                   CTPS017019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1!   !   !   !   !   !                             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3!   !  3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5!   !  4!   !   !  1!  5!   ! COMPLETA CON CT ITI VACCARINI H 3 + ITA EREDIA H 9 !   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58/A-SC.E MEC.AGR.E T.GEST.AZ.,FIT.,ENT.!  2!   !  2!   !   !   !   !   !                                                    !  5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2!   !  1!   !   !  1!  8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VACCARINI                   CTTF017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M.     IM TURRISI COLONNA          CTPM020005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2!  2!   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7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GEOMETRI       G.B. VACCARINI   -   SERALE                                           ! CODICE : CTTL017511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CORSO SERALE               DELL' ISTITUTO TECNICO PER GEOMETRI DI CATANIA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ORCHIDEA                               COM.: CATANIA                        DISTR.: 012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 !  !  !  !  !  !                                 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6/A-COSTR.,TECNOL.DELLE COST.E DIS.TEC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7/A-MATEMATICA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58/A-SC.E MEC.AGR.E T.GEST.AZ.,FIT.,ENT.!   !   !   !   !   !   !   !   !                                                    !   !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71/A-TECNOLOGIE E DISEGNO TECNICO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2/A-TOPOG. GEN., COSTR.RUR. E DISEGNO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7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IL TURISMO     ACIREALE                                                              ! CODICE : CTTN00801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ILIPPO BRUNELLESCHI DI ACIREALE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IND.:                                            COM.: ACIREALE                       DISTR.: 019  CAP        TEL.:      /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 !  !  !  !  !  !  AC QUINQUENNIO TURISTICO "ITER"               ! 7! 8! 5! 6! 5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1!   !  1!   !   !   !  6!   ! CEDE A ITI FERRARIS ACIREALE                       !  5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6!  5!  1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5!   !  5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1!   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2!  1!  1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8!  3!  4!   !   !  1! 12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P.I.A. IPSIA VIA DELLE TERME, 78   CTRI07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7!   !  7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4!   !  4!   !   !   !   !   !                                                    !  4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TEDESCO)  !   !   !   !   !   !   !  4!   ! CEDE A       CATANIA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F.   ITAS L. EINAUDI             CTTE027017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 xml:space="preserve">4      CEDE A  I.M.R. ELENA ACIREALE </w:t>
        <w:tab/>
        <w:tab/>
        <w:tab/>
        <w:tab/>
        <w:tab/>
        <w:tab/>
        <w:tab/>
        <w:tab/>
        <w:tab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6!   !  6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11!  </w:t>
      </w:r>
      <w:r>
        <w:rPr>
          <w:sz w:val="16"/>
          <w:szCs w:val="16"/>
          <w:lang w:val="en-GB"/>
        </w:rPr>
        <w:t xml:space="preserve">5!  6!   !   !   !  </w:t>
      </w:r>
      <w:r>
        <w:rPr>
          <w:sz w:val="16"/>
          <w:szCs w:val="16"/>
        </w:rPr>
        <w:t>5!   ! CEDE A CASTIGLIONE I.MAG.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0/A-SC.NA.,CH.,GEOG.,MIC.              !  2!   !  2!   !   !   !  2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A.     VIA CARDUCCI 8              CTSL00801B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4!   !  3!   !   !  1!  8!   ! COMPLETA CON MASCALUCIA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8!   !     L.S.     MAJORANA                    CTPS026014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2!   !  2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1!   !  1!   !   !   !  6!   ! CEDE A      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1!   !  1!   !   !   !   !   !                                                    ! 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1!   !   !   !   !  1! 16!   ! COMPLETA CON ACIREALE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2!   !     I.M.     IM REGINA ELENA             CTPM04000A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TEDESCO) !   !   !   !   !   !   !   !   !                                                    !  3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7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IL TURISMO     ACIREALE                                                              ! CODICE : CTTN008018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FILIPPO BRUNELLESCHI DI ACIREALE                                   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IND.:                                            COM.: ACIREALE                       DISTR.: 019  CAP        TEL.:      /     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2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8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IL TURISMO     ADRANO                                                                ! CODICE : CTTN02101P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PIETRO BRANCHINA DI ADRANO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VIA SSAN TOMMASO D'AQUINO SN               COM.: ADRANO                         DISTR.: 022  CAP 95031  TEL.: 0095 /7699407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 !  !  !  !  !  !  AC QUINQUENNIO TURISTICO "ITER"               !  !  !  !  !  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50/A-LETTERE IST.ISTR.SECOND. DI II GR.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! 60/A-SC.NA.,CH.,GEOG.,MIC.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! 61/A-STORIA DELL'ARTE        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8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IL TURISMO     GEMMELLARO                                                            ! CODICE : CTTN02301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CARLO GEMMELLARO DI CATANIA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ORSO INDIPENDENZA N.  229                 COM.: CATANIA                        DISTR.: 013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LASS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CORSI - INDIRIZZI - SPECIALIZZAZIONI   !  ANNI DI CORSO  !   CORSI - INDIRIZZI - SPECIALIZZAZIONI         !  ANNI DI CORSO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-----------------!                                                !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! 1! 2! 3! 4! 5! 6!                                                ! 1! 2! 3! 4! 5! 6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00 INDIRIZZO GENERALE                      !  !  !  !  !  !  !  AC QUINQUENNIO TURISTICO "ITER"               ! 7! 5! 3! 3! 3!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3/A-CHIMICA E TECNOLOGIE CHIMICHE      !  2!   !  1!   !   !  1! 13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GEMMELLARO                  CTTF023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7/A-DISCIPLINE ECONOMICO-AZIENDALI     !  4!  3!   !   !   !  1! 12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5!   !     I.T.C.   GEMMELLARO                  CTTD02301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9/A-DISCIPLINE GIURIDICHE ED ECONOMIC. !  3!   !  3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8/A-FISICA                             !   !   !   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39/A-GEOGRAFIA                          !  1!  1!   !   !   !   !  8!   ! CEDE A PATERNO’ ITC RUSSO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FRANCESE) !  5!  2!  3!   !   !   !  4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L.S.     LS UMBERTO DI SAVOIA        CTPS06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INGLESE)  !  4!   !  4!   !   !  1!  7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I.   GEMMELLARO                  CTTF023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4!     L.C.     LC CL.ANNESSO CONV.NAZ. CU  CTPC03000G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6/A-LINGUA E CIV. STRANIERA (SPAGNOLO) !  2!   !  2!   !   !   !   !   !                                                    !  4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49/A-MATEMATICA E FISICA                !  4!   !  4!   !   !   !   !   !                                                    !  3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! 50/A-LETTERE IST.ISTR.SECOND. DI II GR. !  </w:t>
      </w:r>
      <w:r>
        <w:rPr>
          <w:sz w:val="16"/>
          <w:szCs w:val="16"/>
          <w:lang w:val="en-GB"/>
        </w:rPr>
        <w:t>8!  3!  5!   !   !   !   !   !                     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! 60/A-SC.NA.,CH.,GEOG.,MIC.              !  </w:t>
      </w:r>
      <w:r>
        <w:rPr>
          <w:sz w:val="16"/>
          <w:szCs w:val="16"/>
        </w:rPr>
        <w:t>2!   !  1!   !   !  1! 11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3!   !     I.T.I.   GEMMELLARO                  CTTF02301P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G. ENRICO DE NICOLA            CTTD02201L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61/A-STORIA DELL'ARTE                   !  2!   !  2!   !   !   !  6!   ! CEDE A      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PSAR    IPSSA I.P.S.S.A.R."KAROL W  CTRH03000C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75/A-DATTILOGRAFIA E STENOGRAFIA        !  1!   !  1!   !   !   !  4!   ! CEDE A       CATANIA                               !  2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** TABELLA C **           !   !   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EGUE SU PAGINA SUCCESSIV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2F UNIFICATO - SCUOLA SECONDARIA DI II GRADO                                                                  PAG.    18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20 AGO 20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FFICIO SCOLASTICO PROVINCIALE DI CATAN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ISTITUTO TECNICO PER IL TURISMO     GEMMELLARO                                                            ! CODICE : CTTN02301A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---------------------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SEZIONE ASSOCIATA          DELL' ISTITUTO SUPERIORE IS CARLO GEMMELLARO DI CATANIA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IND.: CORSO INDIPENDENZA N.  229                 COM.: CATANIA                        DISTR.: 013  CAP        TEL.:      /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                                                            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RELATIVI ALLE CATTEDR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    !   !   !        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CLASSI DI CONCORSO               !DOC!ORD! C O I !CIM!COE! CONTR.   E  COMPOSIZIONE DELLE CATTEDRE ORARIO ESTERNE     !ORE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SER!   ! N ! S !   !   !NOR!MAX!                                                    !RES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FRANCESE)!  1!   !   !   !   !  1! 14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S.     LS UMBERTO DI SAVOIA        CTPS06000E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INGLESE) !  1!   !   !   !   !  1! 14!   ! COMPLETA CON CATANIA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3/C-CONV.IN LINGUA STRANIERA (SPAGNOLO)!  1!   !   !   !   !  1!  9!   ! COMPLETA CON CATANIA                               !   !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6!   !     I.T.C.   ITC DE FELICE GIUFFRIDA     CTTD02000X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 !   ! E CON        SAN GIOVANNI LA PUNT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!   !   !   !   !   !   !  4!   !     L.S.     LS LICEO SCIENT. MAJORANA   CTPS10000Q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15/C-ESERC.DI PORTINERIA E PRAT.DI AGEN.!   !  1!   !   !   !   !   !   !                                                    !   !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L DIRIGENTE SCOLASTICO: DATA__________ FIRMA__________________ IL PROVVEDITORE AGLI STUDI: DATA__________ FIRMA____________________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orient="landscape" w:w="16838" w:h="11906"/>
      <w:pgMar w:left="244" w:right="244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08:00Z</dcterms:created>
  <dc:creator>M.I.U.R.</dc:creator>
  <dc:description/>
  <cp:keywords/>
  <dc:language>en-US</dc:language>
  <cp:lastModifiedBy>M.I.U.R.</cp:lastModifiedBy>
  <cp:lastPrinted>2008-09-04T16:27:00Z</cp:lastPrinted>
  <dcterms:modified xsi:type="dcterms:W3CDTF">2008-09-04T14:55:00Z</dcterms:modified>
  <cp:revision>154</cp:revision>
  <dc:subject/>
  <dc:title>  SISTEMA INFORMATIVO DEL MINISTERO DELLA PUBBLICA ISTRUZIONE                                                          SS-13-HB-SXO06</dc:title>
</cp:coreProperties>
</file>